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30"/>
                <w:szCs w:val="30"/>
                <w:lang w:val="en-US" w:eastAsia="en-US"/>
              </w:rPr>
            </w:pPr>
            <w:r>
              <w:rPr>
                <w:b/>
                <w:color w:val="00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-148590</wp:posOffset>
                  </wp:positionV>
                  <wp:extent cx="720090" cy="720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ET;Times New Roman" w:hAnsi="TimesET;Times New Roman" w:cs="TimesET;Times New Roman"/>
                <w:color w:val="000000"/>
                <w:sz w:val="30"/>
                <w:szCs w:val="30"/>
              </w:rPr>
            </w:pPr>
            <w:r>
              <w:rPr>
                <w:rFonts w:cs="TimesET;Times New Roman" w:ascii="TimesET;Times New Roman" w:hAnsi="TimesET;Times New Roman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ET;Times New Roman" w:hAnsi="TimesET;Times New Roman" w:cs="TimesET;Times New Roman"/>
                <w:color w:val="000000"/>
                <w:sz w:val="30"/>
                <w:szCs w:val="30"/>
              </w:rPr>
            </w:pPr>
            <w:r>
              <w:rPr>
                <w:rFonts w:cs="TimesET;Times New Roman" w:ascii="TimesET;Times New Roman" w:hAnsi="TimesET;Times New Roman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ĂВАШ РЕСПУБЛИК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ПРОМЫШЛЕННОСТЬ  ТАТА  ЭНЕРГЕТИКА  МИНИСТЕРСТВ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81280</wp:posOffset>
                      </wp:positionV>
                      <wp:extent cx="1280795" cy="63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.4pt" to="159.3pt,6.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инистерство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 xml:space="preserve">промышленности  И  энергетик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Чувашской  Республики</w:t>
            </w:r>
            <w:r>
              <w:rPr>
                <w:rFonts w:cs="SchoolBook;Times New Roman" w:ascii="SchoolBook;Times New Roman" w:hAnsi="SchoolBook;Times New Roman"/>
                <w:sz w:val="22"/>
                <w:szCs w:val="22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МИНПРОМЭНЕРГО  ЧУВАШИИ)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К.Иванова, д. 84, г. Чебоксары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увашская Республика, 428018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. (8352) 56-50-90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inprom@cap.ru</w:t>
              </w:r>
            </w:hyperlink>
            <w:r>
              <w:rPr>
                <w:color w:val="000000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inpro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a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КПО 43631751, ОГРН 1202100001840,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/КПП  2130217350/21300100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eastAsia="TimesNewRomanPSMT;MS Mincho"/>
          <w:sz w:val="20"/>
          <w:szCs w:val="20"/>
        </w:rPr>
      </w:pPr>
      <w:r>
        <w:rPr>
          <w:rFonts w:eastAsia="TimesNewRomanPSMT;MS Mincho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NewRomanPSMT;MS Mincho"/>
        </w:rPr>
      </w:pPr>
      <w:r>
        <w:rPr>
          <w:rFonts w:eastAsia="TimesNewRomanPSMT;MS Mincho"/>
        </w:rPr>
        <w:t>ДОВЕРЕННОСТЬ № 3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г. Чебоксары                                                                                                      «7» апреля 2022 г.</w:t>
      </w:r>
    </w:p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  <w:t xml:space="preserve">Министерство промышленности и энергетики Чувашской Республики, в лице </w:t>
      </w:r>
      <w:r>
        <w:rPr>
          <w:rStyle w:val="Printable"/>
        </w:rPr>
        <w:t>министра</w:t>
      </w:r>
      <w:r>
        <w:rPr/>
        <w:t xml:space="preserve"> промышленности и энергетики Чувашской Республики Кондратьева Александра Андреевича, действующего на основании Положения о Министерстве промышленности и энергетики Чувашской Республики, утвержденного постановлением Кабинета Министров Чувашской Республики от 26.02.2020 № 66 «Вопросы Министерства промышленности и энергетики Чувашской Республики», настоящей доверенностью уполномочивает начальника отдела энергетической политики Министерства промышленности и энергетики Чувашской Республики Павлову Нелли Михайловну  принимать решения от имени Министерства промышленности и энергетики Чувашской Республики, предусмотренные пунктами </w:t>
      </w:r>
      <w:r>
        <w:rPr>
          <w:rFonts w:eastAsia="TimesNewRomanPSMT;MS Mincho"/>
        </w:rPr>
        <w:t>14, 19, 48, 51, 54, 57 и 62(1)</w:t>
      </w:r>
      <w:r>
        <w:rPr/>
        <w:t xml:space="preserve"> Правил утверждения инвестиционных программ субъектов электроэнергетики, утвержденных постановлением Правительства Российской Федерации от 01.12.2009 № 977, для чего предоставляется права подписи электронных документов, с использованием усиленной квалифицированной электронной подписи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  <w:t>Настоящая доверенность выдана сроком на один год. Без права передоверия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NewRomanPSMT;MS Mincho"/>
        </w:rPr>
        <w:t>Собственноручную подпись _______________</w:t>
      </w:r>
      <w:r>
        <w:rPr/>
        <w:t xml:space="preserve"> Павловой Н.М. </w:t>
      </w:r>
      <w:r>
        <w:rPr>
          <w:rFonts w:eastAsia="TimesNewRomanPSMT;MS Mincho"/>
        </w:rPr>
        <w:t xml:space="preserve"> удостоверяю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Министр промышленности и энергетики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>Чувашской Республики                                                                               А.А. Кондратьев</w:t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333300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00"/>
      <w:kern w:val="2"/>
      <w:sz w:val="36"/>
      <w:szCs w:val="36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rintable">
    <w:name w:val="prin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prom@cap.ru" TargetMode="External"/><Relationship Id="rId4" Type="http://schemas.openxmlformats.org/officeDocument/2006/relationships/hyperlink" Target="http://www.minprom.ca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23:00Z</dcterms:created>
  <dc:creator>Минпром Сотрудник 4</dc:creator>
  <dc:description/>
  <dc:language>en-US</dc:language>
  <cp:lastModifiedBy>Павлова Нелли</cp:lastModifiedBy>
  <cp:lastPrinted>2022-04-07T10:07:00Z</cp:lastPrinted>
  <dcterms:modified xsi:type="dcterms:W3CDTF">2022-04-07T07:33:00Z</dcterms:modified>
  <cp:revision>8</cp:revision>
  <dc:subject/>
  <dc:title/>
</cp:coreProperties>
</file>