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30"/>
                <w:szCs w:val="30"/>
                <w:lang w:val="en-US" w:eastAsia="en-US"/>
              </w:rPr>
            </w:pPr>
            <w:r>
              <w:rPr>
                <w:b/>
                <w:color w:val="00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-148590</wp:posOffset>
                  </wp:positionV>
                  <wp:extent cx="64008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522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ET;Times New Roman" w:hAnsi="TimesET;Times New Roman" w:cs="TimesET;Times New Roman"/>
                <w:sz w:val="30"/>
                <w:szCs w:val="30"/>
              </w:rPr>
            </w:pPr>
            <w:r>
              <w:rPr>
                <w:rFonts w:cs="TimesET;Times New Roman" w:ascii="TimesET;Times New Roman" w:hAnsi="TimesET;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ind w:left="1526" w:hanging="0"/>
              <w:jc w:val="center"/>
              <w:rPr>
                <w:rFonts w:ascii="TimesET;Times New Roman" w:hAnsi="TimesET;Times New Roman" w:cs="TimesET;Times New Roman"/>
                <w:sz w:val="26"/>
                <w:szCs w:val="26"/>
              </w:rPr>
            </w:pPr>
            <w:r>
              <w:rPr>
                <w:rFonts w:cs="TimesET;Times New Roman" w:ascii="TimesET;Times New Roman" w:hAnsi="TimesET;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left="15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left="1526" w:hanging="0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/>
              <w:ind w:left="1526" w:hanging="0"/>
              <w:jc w:val="center"/>
              <w:rPr>
                <w:sz w:val="30"/>
                <w:szCs w:val="30"/>
              </w:rPr>
            </w:pPr>
            <w:r>
              <w:rPr/>
              <w:t>«Вектор»</w:t>
            </w:r>
          </w:p>
        </w:tc>
      </w:tr>
      <w:tr>
        <w:trPr>
          <w:trHeight w:val="80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ĂВАШ РЕСПУБЛИК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ПРОМЫШЛЕННОСТЬ  ТАТА  ЭНЕРГЕТИКА  МИНИСТЕРСТВ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81280</wp:posOffset>
                      </wp:positionV>
                      <wp:extent cx="1280795" cy="63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.4pt" to="159.3pt,6.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152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инистерство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 xml:space="preserve">промышленности  И  энергетик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Чувашской  Республики</w:t>
            </w:r>
            <w:r>
              <w:rPr>
                <w:rFonts w:cs="SchoolBook;Courier New" w:ascii="SchoolBook;Courier New" w:hAnsi="SchoolBook;Courier New"/>
                <w:sz w:val="22"/>
                <w:szCs w:val="22"/>
              </w:rPr>
              <w:t xml:space="preserve"> </w:t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15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МИНПРОМЭНЕРГО  ЧУВАШИИ)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.Иванова, д. 84, г. Чебоксары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увашская Республика, 428018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ел. 8(8352) 56-50-90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inprom@cap.ru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inpro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a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ПО 43631751, ОГРН 1202100001840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ПП  2130217350/21300100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>
                <w:color w:val="FFFFFF"/>
                <w:u w:val="single"/>
              </w:rPr>
              <w:t xml:space="preserve">    </w:t>
            </w:r>
            <w:r>
              <w:rPr>
                <w:color w:val="FFFFFF"/>
              </w:rPr>
              <w:t xml:space="preserve">  </w:t>
            </w:r>
            <w:r>
              <w:rPr>
                <w:u w:val="single"/>
              </w:rPr>
              <w:t xml:space="preserve">29.04.2022 </w:t>
            </w:r>
            <w:r>
              <w:rPr/>
              <w:t xml:space="preserve">№ </w:t>
            </w:r>
            <w:r>
              <w:rPr>
                <w:u w:val="single"/>
              </w:rPr>
              <w:t>05/09-1956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  <w:r>
              <w:rPr/>
              <w:t>На № _______ от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/>
        <w:autoSpaceDE w:val="false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false"/>
        <w:spacing w:lineRule="auto" w:line="240"/>
        <w:jc w:val="center"/>
        <w:rPr/>
      </w:pPr>
      <w:r>
        <w:rPr/>
        <w:t>УВЕДОМЛЕНИЕ.</w:t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/>
      </w:r>
    </w:p>
    <w:p>
      <w:pPr>
        <w:pStyle w:val="Normal"/>
        <w:widowControl/>
        <w:spacing w:lineRule="auto" w:line="240"/>
        <w:ind w:firstLine="709"/>
        <w:rPr/>
      </w:pPr>
      <w:r>
        <w:rPr/>
        <w:t>Министерство промышленности и энергетики Чувашской Республики уведомляет об отказе  в  рассмотрении  заявления  об  утверждении  инвестиционной  программы общества с ограниченной ответственностью «Вектор» в сфере электроэнергетики  на 2023- 2027 годы (далее – инвестиционная программа) на основании пункта 14 Правил утверждения инвестиционных программ субъектов электроэнергетики, утвержденных постановлением Правительства Российской Федерации от 01.12.2009 № 977 «Об инвестиционных программах субъектов электроэнергетики» (далее – Правила), в связи с представлением прилагаемых к заявлению материалов не по установленной форме.</w:t>
      </w:r>
    </w:p>
    <w:p>
      <w:pPr>
        <w:pStyle w:val="Normal"/>
        <w:widowControl/>
        <w:spacing w:lineRule="auto" w:line="240"/>
        <w:ind w:firstLine="709"/>
        <w:rPr/>
      </w:pPr>
      <w:r>
        <w:rPr/>
        <w:t>Согласно пункту 14 Правил направляем замечания Минпромэнерго Чувашии к представленному ООО «Вектор» проекту инвестиционной программы, согласно приложению к настоящему письму.</w:t>
      </w:r>
    </w:p>
    <w:p>
      <w:pPr>
        <w:pStyle w:val="Normal"/>
        <w:widowControl/>
        <w:spacing w:lineRule="auto" w:line="240"/>
        <w:ind w:firstLine="709"/>
        <w:rPr/>
      </w:pPr>
      <w:r>
        <w:rPr/>
        <w:t>Просим устранить вышеуказанные замечания и повторно направить в Минпромэнерго Чувашии, согласно пункту 15 Правил, заявление и прилагаемые к нему материалы не позднее 10 календарных дней, начиная с 29 апреля 2022 года.</w:t>
      </w:r>
    </w:p>
    <w:p>
      <w:pPr>
        <w:pStyle w:val="Normal"/>
        <w:widowControl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rPr>
          <w:lang w:eastAsia="en-US"/>
        </w:rPr>
      </w:pPr>
      <w:r>
        <w:rPr/>
        <w:t>Приложение: замечания Минпромэнерго Чувашии на 2 л. в 1 экз.</w:t>
      </w:r>
    </w:p>
    <w:p>
      <w:pPr>
        <w:pStyle w:val="Normal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32"/>
        <w:rPr>
          <w:lang w:eastAsia="en-US"/>
        </w:rPr>
      </w:pPr>
      <w:r>
        <w:rPr>
          <w:lang w:eastAsia="en-US"/>
        </w:rPr>
        <w:t>Начальник отдела энергетической политики</w:t>
        <w:tab/>
        <w:t xml:space="preserve">                                                      Н.М. Павлова                                                                 </w:t>
      </w:r>
    </w:p>
    <w:p>
      <w:pPr>
        <w:pStyle w:val="Normal"/>
        <w:widowControl/>
        <w:spacing w:lineRule="auto" w:line="23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3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3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32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32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spacing w:lineRule="auto" w:line="232"/>
        <w:jc w:val="right"/>
        <w:rPr/>
      </w:pPr>
      <w:r>
        <w:rPr/>
      </w:r>
    </w:p>
    <w:p>
      <w:pPr>
        <w:pStyle w:val="Normal"/>
        <w:widowControl/>
        <w:spacing w:lineRule="auto" w:line="232"/>
        <w:jc w:val="left"/>
        <w:rPr/>
      </w:pPr>
      <w:r>
        <w:rPr/>
      </w:r>
    </w:p>
    <w:p>
      <w:pPr>
        <w:pStyle w:val="Normal"/>
        <w:widowControl/>
        <w:spacing w:lineRule="auto" w:line="232"/>
        <w:jc w:val="left"/>
        <w:rPr/>
      </w:pPr>
      <w:r>
        <w:rPr/>
      </w:r>
    </w:p>
    <w:p>
      <w:pPr>
        <w:pStyle w:val="Normal"/>
        <w:widowControl/>
        <w:spacing w:lineRule="auto" w:line="232"/>
        <w:jc w:val="left"/>
        <w:rPr/>
      </w:pPr>
      <w:r>
        <w:rPr/>
      </w:r>
    </w:p>
    <w:p>
      <w:pPr>
        <w:pStyle w:val="Normal"/>
        <w:widowControl/>
        <w:spacing w:lineRule="auto" w:line="232"/>
        <w:jc w:val="left"/>
        <w:rPr>
          <w:sz w:val="16"/>
          <w:szCs w:val="16"/>
        </w:rPr>
      </w:pPr>
      <w:r>
        <w:rPr>
          <w:sz w:val="16"/>
          <w:szCs w:val="16"/>
        </w:rPr>
        <w:t>Лазарева  О.А., (8352) 56-50-94 (вн. 59-21)</w:t>
      </w:r>
    </w:p>
    <w:p>
      <w:pPr>
        <w:pStyle w:val="Normal"/>
        <w:widowControl/>
        <w:spacing w:lineRule="auto" w:line="232"/>
        <w:jc w:val="right"/>
        <w:rPr/>
      </w:pPr>
      <w:r>
        <w:rPr/>
        <w:t xml:space="preserve">Приложение </w:t>
      </w:r>
    </w:p>
    <w:p>
      <w:pPr>
        <w:pStyle w:val="Normal"/>
        <w:widowControl/>
        <w:spacing w:lineRule="auto" w:line="232"/>
        <w:jc w:val="right"/>
        <w:rPr/>
      </w:pPr>
      <w:r>
        <w:rPr/>
      </w:r>
    </w:p>
    <w:p>
      <w:pPr>
        <w:pStyle w:val="Normal"/>
        <w:widowControl/>
        <w:spacing w:lineRule="auto" w:line="232"/>
        <w:jc w:val="center"/>
        <w:rPr/>
      </w:pPr>
      <w:r>
        <w:rPr/>
        <w:t>Замечания Минпромэнерго Чувашии</w:t>
      </w:r>
    </w:p>
    <w:p>
      <w:pPr>
        <w:pStyle w:val="Normal"/>
        <w:widowControl/>
        <w:spacing w:lineRule="auto" w:line="232"/>
        <w:jc w:val="center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В соответствии с пунктом 12 Правил утверждения инвестиционных программ субъектов электроэнергетики, утвержденных постановлением Правительства Российской Федерации от 01.12.2009 № 977 «Об инвестиционных программах субъектов электроэнергетики» (далее – Правила), заявление, направленное в соответствии с пунктом  11 Правил, должно содержать информацию о дате и месте размещения проекта изменений, которые вносятся в инвестиционную  программу общества с ограниченной ответственностью «Вектор» в сфере электроэнергетики  на 2023- 2027 годы (далее – Проект), на официальном сайте Минпромэнерго Чувашии в информационно-телекоммуникационной сети «Интернет»  (полный электронный адрес)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/>
        <w:t>В данной связи в направляемом Вами заявлении просим указать следующее: «В связи с отсутствием возможности размещения на официальном сайте федеральной государственной информационной системы «Единый портал государственных и муниципальных услуг (функций)» в информационно-телекоммуникационной сети «Интернет»,  информации в рамках  утверждения инвестиционных программ,  на основании пункта 9 Правил утверждения инвестиционных программ субъектов электроэнергетики, утвержденных постановлением Правительства Российской Федерации от 01.12.2009 г.          № 977, просим разместить направляемый вместе с заявлением проект  на официальном сайте Минпромэнерго Чуваш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/>
      </w:pPr>
      <w:r>
        <w:rPr/>
        <w:t>Согласно пункту 9 Правил утверждения инвестиционных программ субъектов электроэнергетики, утвержденных постановлением   Правительства  Российской   Федерации   от 01.12.2009 № 977 «Об инвестиционных   программах  субъектов   электроэнергетики», рассмотрение и утверждение инвестиционных программ осуществляется на основании проектов инвестиционных программ, размещаемых субъектами электроэнергетики в соответствии со стандартами раскрытия информации раскрытия информации субъектами оптового и розничных рынков электрической энергии, утвержденными постановлением Правительства Российской Федерации от 21.01.2004 г. № 24 (далее – Стандарты), а также и иной информации и материалов, направляемых в соответствии с вышеуказанными Правила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993"/>
        <w:rPr/>
      </w:pPr>
      <w:r>
        <w:rPr/>
        <w:t>В соответствии с пунктом 29 Стандартов информация о проекте инвестиционной  программы, указанная в абзацах втором - десятом подпункта «м» пункта 19 Стандартов, раскрывается в форме электронных документов в соответствии с формами, правилами заполнения указанных форм и требованиями к их форматам раскрытия, утвержденными Минэнерго Росс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10"/>
        <w:rPr/>
      </w:pPr>
      <w:r>
        <w:rPr/>
        <w:t>Приказом Минэнерго России от 05.05.2016 № 380 утверждены формы  раскрытия  сетевой  организацией  информации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, указанной в абзацах втором - четвертом, шестом, восьмом и десятом подпункта «ж» пункта 11 Стандартов, а также правила заполнения форм раскрытия сетевой организацией информации об инвестиционной программе (о проекте инвестиционной программы и (или) проекте изменений, вносимых в инвестиционную программу) и обосновывающих ее материалах, указанной в абзацах втором - четвертом, шестом, восьмом и десятом подпункта «ж» пункта 11 Стандартов (далее – Формы, Правила заполнения форм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10"/>
        <w:rPr/>
      </w:pPr>
      <w:r>
        <w:rPr/>
        <w:t xml:space="preserve"> </w:t>
      </w:r>
      <w:r>
        <w:rPr/>
        <w:t>В соответствии с пунктом 2 Правил заполнения форм</w:t>
      </w:r>
      <w:r>
        <w:rPr>
          <w:i/>
        </w:rPr>
        <w:t xml:space="preserve"> </w:t>
      </w:r>
      <w:r>
        <w:rPr/>
        <w:t>все ячейки Форм должны быть заполнены в соответствии с требованиями Правил заполнения форм. При этом в случае отсутствия значений каких-либо показателей, предусмотренных Формами, в строке и соответствующем столбце ставится слово «нд», если иное не определено Правилами заполнения Фор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/>
        <w:t>Таким образом, при отсутствии значений каких-либо показателей в ячейках Форм проекта инвестиционной  программы общества с ограниченной ответственностью «Вектор» в сфере электроэнергетики  на 2023- 2027 годы (далее – Проект) необходимо указывать слово «нд», а не значение «0,000», «#ССЫЛКА!», как указано в представленных Формах Проекта.</w:t>
      </w:r>
    </w:p>
    <w:p>
      <w:pPr>
        <w:pStyle w:val="Normal"/>
        <w:spacing w:lineRule="auto" w:line="240"/>
        <w:ind w:firstLine="709"/>
        <w:rPr/>
      </w:pPr>
      <w:r>
        <w:rPr/>
        <w:t xml:space="preserve">3. Согласно пункту 3 Правил заполнения формы  финансового плана субъекта электроэнергетики, утвержденных приказом Минэнерго России от 13.04.2017 № 310 (далее - Правила заполнения формы по приказу № 310,) предусмотрено, что в случае отсутствия значений каких-либо показателей, предусмотренных формой  финансового плана, в строке и соответствующем столбце указывается символ «-».   </w:t>
      </w:r>
    </w:p>
    <w:p>
      <w:pPr>
        <w:pStyle w:val="Normal"/>
        <w:spacing w:lineRule="auto" w:line="240"/>
        <w:ind w:firstLine="709"/>
        <w:rPr/>
      </w:pPr>
      <w:r>
        <w:rPr/>
        <w:t>Таким образом, в ячейках формы 20, в которых отсутствуют значения показателей, вместо значение «0,000», «#ЗНАЧ!», необходимо указать символ «-».</w:t>
      </w:r>
    </w:p>
    <w:p>
      <w:pPr>
        <w:pStyle w:val="Normal"/>
        <w:spacing w:lineRule="auto" w:line="240"/>
        <w:ind w:firstLine="709"/>
        <w:rPr/>
      </w:pPr>
      <w:r>
        <w:rPr/>
        <w:t>4. Абзацем тринадцатым подпункта «м» пункта 19 стандартов раскрытия информации субъектами оптового и розничных рынков электрической энергии, утвержденных постановлением Правительства Российской   Федерации   от 21.01.2004 г. № 24 (далее – Стандарты), предусмотрено, что сетевая организация раскрывает информацию о проекте изменений, которые вносятся в  инвестиционную  программу, и обосновывающих его  материалах (далее – обосновывающие материалы), включая: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/>
        <w:t>паспорта  инвестиционных  проектов,  предусмотренных Проектом,  содержащие информацию, предусмотренную пунктом 27 Стандартов;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rPr/>
      </w:pPr>
      <w:r>
        <w:rPr/>
        <w:t>Представленные паспорта не содержат следующую информацию предусмотренную подпунктами «с» пункта 27 Стандартов.</w:t>
      </w:r>
    </w:p>
    <w:p>
      <w:pPr>
        <w:pStyle w:val="Normal"/>
        <w:spacing w:lineRule="auto" w:line="240"/>
        <w:ind w:firstLine="709"/>
        <w:rPr/>
      </w:pPr>
      <w:r>
        <w:rPr/>
        <w:t xml:space="preserve">5. При заполнении строк форм 1-10 Проекта необходимо руководствоваться пунктами 8-9, 105,104, 128, 129, 148, 149, 163, 164 Правил заполнения форм, согласно которым в столбце 1 указываются номера групп проектов в строках, в которых в столбце 2 указаны наименования групп проектов, указываются номера таких групп проектов, приведенные для территориальных сетевых организаций,  в столбце 1 приложения № 1 к Правилам заполнения форм. </w:t>
      </w:r>
    </w:p>
    <w:p>
      <w:pPr>
        <w:pStyle w:val="Normal"/>
        <w:spacing w:lineRule="auto" w:line="240"/>
        <w:ind w:firstLine="709"/>
        <w:rPr/>
      </w:pPr>
      <w:r>
        <w:rPr/>
        <w:t>В данной связи просим исключить из форм  пустые строки, а также строки, не содержащие наименования инвестиционных проектов, этапов проектов и групп инвестиционных проектов.</w:t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333300"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color w:val="9900FF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00"/>
      <w:kern w:val="2"/>
      <w:sz w:val="36"/>
      <w:szCs w:val="36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prom0@cap.ru" TargetMode="External"/><Relationship Id="rId4" Type="http://schemas.openxmlformats.org/officeDocument/2006/relationships/hyperlink" Target="http://www.minprom.ca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43:00Z</dcterms:created>
  <dc:creator>Минпром Сотрудник 4</dc:creator>
  <dc:description/>
  <cp:keywords/>
  <dc:language>en-US</dc:language>
  <cp:lastModifiedBy>Кирьянова Ольга</cp:lastModifiedBy>
  <cp:lastPrinted>2022-04-29T13:44:00Z</cp:lastPrinted>
  <dcterms:modified xsi:type="dcterms:W3CDTF">2022-04-29T10:53:00Z</dcterms:modified>
  <cp:revision>20</cp:revision>
  <dc:subject/>
  <dc:title/>
</cp:coreProperties>
</file>