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</w:rPr>
            </w:pPr>
            <w:bookmarkStart w:id="0" w:name="_1711132379"/>
            <w:bookmarkEnd w:id="0"/>
            <w:r>
              <w:rPr>
                <w:b/>
                <w:sz w:val="30"/>
                <w:szCs w:val="3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12520</wp:posOffset>
                  </wp:positionH>
                  <wp:positionV relativeFrom="paragraph">
                    <wp:posOffset>-156210</wp:posOffset>
                  </wp:positionV>
                  <wp:extent cx="64008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5.4pt;height:47.05pt" filled="f" o:ole="">
                  <v:imagedata r:id="rId4" o:title=""/>
                </v:shape>
                <o:OLEObject Type="Embed" ProgID="Word.Document.12" ShapeID="ole_rId3" DrawAspect="Icon" ObjectID="_2099530821" r:id="rId3"/>
              </w:object>
            </w:r>
          </w:p>
        </w:tc>
        <w:tc>
          <w:tcPr>
            <w:tcW w:w="522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spacing w:lineRule="auto" w:line="240"/>
              <w:ind w:left="1526" w:hanging="0"/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spacing w:lineRule="auto" w:line="240"/>
              <w:ind w:left="1526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526" w:hanging="0"/>
              <w:jc w:val="center"/>
              <w:rPr/>
            </w:pPr>
            <w:r>
              <w:rPr/>
              <w:t xml:space="preserve">ООО «Электрогарант» </w:t>
            </w:r>
          </w:p>
        </w:tc>
      </w:tr>
      <w:tr>
        <w:trPr>
          <w:trHeight w:val="80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ЧĂВАШ РЕСПУБЛИКИН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ШЛЕННОСТЬ  ТАТА  ЭНЕРГЕТИКА  МИНИСТЕРСТВИ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3564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81915</wp:posOffset>
                      </wp:positionV>
                      <wp:extent cx="1214120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6.45pt" to="159.3pt,6.4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15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Министерство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промышленности  И  энергетики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Чувашской  Республики</w:t>
            </w:r>
            <w:r>
              <w:rPr>
                <w:rFonts w:cs="SchoolBook;Courier New" w:ascii="SchoolBook;Courier New" w:hAnsi="SchoolBook;Courier New"/>
                <w:sz w:val="22"/>
                <w:szCs w:val="22"/>
              </w:rPr>
              <w:t xml:space="preserve"> </w:t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15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ИНПРОМЭНЕРГО  ЧУВАШИИ)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.Иванова, д. 84, г. Чебоксары,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шская Республика, 428018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 xml:space="preserve">. (8352) 56-50-90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minprom@cap.ru</w:t>
              </w:r>
            </w:hyperlink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minpro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ca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ПО 43631751, ОГРН 1202100001840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ИНН/КПП  2130217350/213001001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394"/>
              <w:jc w:val="left"/>
              <w:rPr>
                <w:u w:val="single"/>
              </w:rPr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  </w:t>
            </w:r>
            <w:r>
              <w:rPr>
                <w:u w:val="single"/>
              </w:rPr>
              <w:t xml:space="preserve">26.04.2022    </w:t>
            </w:r>
            <w:r>
              <w:rPr/>
              <w:t xml:space="preserve">№ </w:t>
            </w:r>
            <w:r>
              <w:rPr>
                <w:u w:val="single"/>
              </w:rPr>
              <w:t xml:space="preserve">05/09-1828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№ ___________ от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/>
        <w:autoSpaceDE w:val="false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widowControl/>
        <w:autoSpaceDE w:val="false"/>
        <w:spacing w:lineRule="auto" w:line="240"/>
        <w:jc w:val="center"/>
        <w:rPr/>
      </w:pPr>
      <w:r>
        <w:rPr/>
        <w:t>УВЕДОМЛЕНИЕ.</w:t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/>
        <w:spacing w:lineRule="auto" w:line="240"/>
        <w:ind w:firstLine="709"/>
        <w:rPr/>
      </w:pPr>
      <w:r>
        <w:rPr/>
        <w:t>Министерство промышленности и энергетики Чувашской Республики уведомляет об отказе в рассмотрении заявления об утверждении изменений, которые вносятся в  инвестиционную  программу  общества с ограниченной ответственностью «Электрогарант» по развитию объектов электросетевого хозяйства на 2019-2023 годы (далее – инвестиционная программа)  на  основании пункта 14 Правил утверждения инвестиционных программ субъектов электроэнергетики, утвержденных постановлением    Правительства  Российской   Федерации   от   01.12.2009 № 977 «Об инвестиционных   программах  субъектов   электроэнергетики»   (далее – Правила), в связи с представлением заявления и прилагаемых к нему материалов не в полном объеме и не по установленной форме.</w:t>
      </w:r>
    </w:p>
    <w:p>
      <w:pPr>
        <w:pStyle w:val="Normal"/>
        <w:widowControl/>
        <w:spacing w:lineRule="auto" w:line="240"/>
        <w:ind w:firstLine="709"/>
        <w:rPr/>
      </w:pPr>
      <w:r>
        <w:rPr/>
        <w:t>Согласно пункту 14 Правил направляем замечания Минпромэнерго Чувашии по представленным ООО «Электрогарант» заявлению и проекту изменений, которые вносятся в инвестиционную программу, согласно приложению к настоящему письму.</w:t>
      </w:r>
    </w:p>
    <w:p>
      <w:pPr>
        <w:pStyle w:val="Normal"/>
        <w:widowControl/>
        <w:spacing w:lineRule="auto" w:line="240"/>
        <w:ind w:firstLine="709"/>
        <w:rPr/>
      </w:pPr>
      <w:r>
        <w:rPr/>
        <w:t>Просим устранить вышеуказанные замечания и повторно направить в Минпромэнерго Чувашии, согласно пункту 15 Правил, заявление и прилагаемые к нему материалы не позднее 10 календарных дней, начиная с 26 апреля 2022 года.</w:t>
      </w:r>
    </w:p>
    <w:p>
      <w:pPr>
        <w:pStyle w:val="Normal"/>
        <w:widowControl/>
        <w:spacing w:lineRule="auto" w:line="240"/>
        <w:ind w:firstLine="709"/>
        <w:rPr/>
      </w:pPr>
      <w:r>
        <w:rPr/>
      </w:r>
    </w:p>
    <w:p>
      <w:pPr>
        <w:pStyle w:val="Normal"/>
        <w:widowControl/>
        <w:spacing w:lineRule="auto" w:line="240"/>
        <w:rPr>
          <w:lang w:eastAsia="en-US"/>
        </w:rPr>
      </w:pPr>
      <w:r>
        <w:rPr/>
        <w:t>Приложение: замечания Минпромэнерго Чувашии на 4 л. в 1 экз.</w:t>
      </w:r>
    </w:p>
    <w:p>
      <w:pPr>
        <w:pStyle w:val="Normal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lineRule="auto" w:line="232"/>
        <w:rPr>
          <w:sz w:val="26"/>
          <w:szCs w:val="26"/>
          <w:lang w:eastAsia="en-US"/>
        </w:rPr>
      </w:pPr>
      <w:r>
        <w:rPr>
          <w:lang w:eastAsia="en-US"/>
        </w:rPr>
        <w:t>Начальник отдела энергетической политики                                                             Н.М. Павлова</w:t>
      </w:r>
      <w:r>
        <w:rPr>
          <w:sz w:val="26"/>
          <w:szCs w:val="26"/>
          <w:lang w:eastAsia="en-US"/>
        </w:rPr>
        <w:t xml:space="preserve">                                                    </w:t>
      </w:r>
    </w:p>
    <w:p>
      <w:pPr>
        <w:pStyle w:val="Normal"/>
        <w:widowControl/>
        <w:spacing w:lineRule="auto" w:line="23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701" w:right="566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sectPr>
          <w:type w:val="continuous"/>
          <w:pgSz w:w="11906" w:h="16838"/>
          <w:pgMar w:left="1701" w:right="566" w:gutter="0" w:header="0" w:top="56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auto" w:line="232"/>
        <w:jc w:val="right"/>
        <w:rPr/>
      </w:pPr>
      <w:r>
        <w:rPr/>
      </w:r>
    </w:p>
    <w:p>
      <w:pPr>
        <w:pStyle w:val="Normal"/>
        <w:widowControl/>
        <w:spacing w:lineRule="auto" w:line="232"/>
        <w:ind w:firstLine="284"/>
        <w:jc w:val="left"/>
        <w:rPr/>
      </w:pPr>
      <w:r>
        <w:rPr>
          <w:sz w:val="20"/>
          <w:szCs w:val="20"/>
        </w:rPr>
        <w:t>Лазарева О.А., (8352) 56-50-94 (вн. 59-21)</w:t>
      </w:r>
    </w:p>
    <w:p>
      <w:pPr>
        <w:pStyle w:val="Normal"/>
        <w:widowControl/>
        <w:spacing w:lineRule="auto" w:line="23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32"/>
        <w:jc w:val="right"/>
        <w:rPr/>
      </w:pPr>
      <w:r>
        <w:rPr/>
      </w:r>
    </w:p>
    <w:p>
      <w:pPr>
        <w:pStyle w:val="Normal"/>
        <w:widowControl/>
        <w:spacing w:lineRule="auto" w:line="232"/>
        <w:jc w:val="right"/>
        <w:rPr/>
      </w:pPr>
      <w:r>
        <w:rPr/>
        <w:t xml:space="preserve">Приложение </w:t>
      </w:r>
    </w:p>
    <w:p>
      <w:pPr>
        <w:pStyle w:val="Normal"/>
        <w:widowControl/>
        <w:spacing w:lineRule="auto" w:line="232"/>
        <w:jc w:val="right"/>
        <w:rPr/>
      </w:pPr>
      <w:r>
        <w:rPr/>
      </w:r>
    </w:p>
    <w:p>
      <w:pPr>
        <w:pStyle w:val="Normal"/>
        <w:widowControl/>
        <w:spacing w:lineRule="auto" w:line="232"/>
        <w:jc w:val="right"/>
        <w:rPr/>
      </w:pPr>
      <w:r>
        <w:rPr/>
      </w:r>
    </w:p>
    <w:p>
      <w:pPr>
        <w:pStyle w:val="Normal"/>
        <w:widowControl/>
        <w:spacing w:lineRule="auto" w:line="232"/>
        <w:jc w:val="center"/>
        <w:rPr/>
      </w:pPr>
      <w:r>
        <w:rPr/>
        <w:t xml:space="preserve">Замечания Минпромэнерго Чувашии </w:t>
      </w:r>
    </w:p>
    <w:p>
      <w:pPr>
        <w:pStyle w:val="Normal"/>
        <w:widowControl/>
        <w:spacing w:lineRule="auto" w:line="232"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/>
        <w:t>В соответствии с пунктом 12 Правил утверждения инвестиционных программ субъектов электроэнергетики, утвержденных постановлением Правительства Российской Федерации от 01.12.2009 № 977 «Об инвестиционных программах субъектов электроэнергетики» (далее – Правила), заявление, направленное в соответствии с пунктом 11 Правил, должно содержать информацию о дате и месте размещения проекта изменений, которые вносятся в инвестиционную  программу общества с ограниченной ответственностью «Электрогарант» по развитию объектов электросетевого хозяйства на 2019-2023 годы (далее – Проект), на официальном сайте Минпромэнерго Чувашии в информационно-телекоммуникационной сети «Интернет»  (полный электронный адрес)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rPr/>
      </w:pPr>
      <w:r>
        <w:rPr/>
        <w:t>В данной связи в направляемом Вами заявлении просим указать следующее: «В связи с отсутствием возможности размещения на официальном сайте федеральной государственной информационной системы «Единый портал государственных и муниципальных услуг (функций)» в информационно-телекоммуникационной сети «Интернет»,  информации в рамках  утверждения инвестиционных программ,  на основании пункта 9 Правил утверждения инвестиционных программ субъектов электроэнергетики, утвержденных постановлением Правительства Российской Федерации от 01.12.2009 г. № 977, просим разместить направляемый вместе с заявлением проект  на официальном сайте Минпромэнерго Чувашии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10"/>
        <w:rPr/>
      </w:pPr>
      <w:r>
        <w:rPr/>
        <w:t xml:space="preserve">Ранее Минпромэнерго уже направлялись замечания в которых были указаны основания внесения изменений , которые перечислены в п. 67 Правил. Учитывая , что вами не одно из оснований в заявлении не перечислено, просим переделать проект изменений на       2023 год. </w:t>
        <w:tab/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10"/>
        <w:rPr/>
      </w:pPr>
      <w:r>
        <w:rPr/>
        <w:t>Согласно пункту 9 Правил Проект представляется в Минпромэнерго Чувашии в соответствии со стандартами  раскрытия информации субъектами оптового и розничных рынков электрической энергии, утвержденными постановлением Правительства Российской Федерации от 21.01.2004 г. № 24 (далее – Стандарты)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10"/>
        <w:rPr/>
      </w:pPr>
      <w:r>
        <w:rPr/>
        <w:t>В соответствии с подпунктом «м» пункта 19 Стандартов сетевая организация раскрывает информацию о проекте изменений, которые вносятся в инвестиционную  программу, включая: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rPr/>
      </w:pPr>
      <w:r>
        <w:rPr/>
        <w:t>план ввода основных средств в натуральном и стоимостном выражении с распределением по инвестиционным проектам, составленный с распределением по кварталам в первом году реализации Проекта (форма 5)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rPr/>
      </w:pPr>
      <w:r>
        <w:rPr/>
        <w:t>информацию об использованных при расчете результатов объемов финансовых потребностей, необходимых для строительства (реконструкции) объектов электроэнергетики, выполненных в соответствии с укрупненными нормативами цены типовых технологических решений капитального строительства объектов электроэнергетики, утвержденными Министерством энергетики Российской Федерации, типовых технологических решениях капитального строительства объектов электроэнергетики, их технических показателях и о соответствующих им укрупненных нормативах цены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rPr/>
      </w:pPr>
      <w:r>
        <w:rPr/>
        <w:t>паспорта инвестиционных проектов, предусмотренных Проектом, содержащие информацию, предусмотренную пунктом 27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rPr/>
      </w:pPr>
      <w:r>
        <w:rPr/>
        <w:t>копию решения об одобрении Проекта советом директоров (наблюдательным советом) сетевой организации, а при отсутствии совета директоров (наблюдательного совета) - коллегиальным (единоличным) исполнительным органом управления или иным уполномоченным органом сетевой организации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rPr/>
      </w:pPr>
      <w:r>
        <w:rPr/>
        <w:t>программу по энергосбережению и повышению энергетической эффективности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rPr/>
      </w:pPr>
      <w:r>
        <w:rPr/>
        <w:t>результаты расчетов объемов финансовых потребностей, необходимых для реализации мероприятий по приобретению, установке, замене, допуску в эксплуатацию приборов учета электрической энергии и (или) иного оборудования,  а также нематериальных активов, которые необходимы для обеспечения в соответствии с пунктом 5 статьи 37 Федерального закона «Об электроэнергетике» коммерческого учета электрической энергии (мощности), в том числе посредством интеллектуальных систем учета электрической энергии (мощности), выполненных в соответствии с нормативами предельного объема финансовых потребностей на реализацию вышеуказанных мероприятий, утверждаемыми Министерством энергетики Российской Федерации (далее - нормативы предельного объема финансовых потребностей), а также информацию о составе мероприятий по организации коммерческого учета, их стоимостных, технических и количественных показателях, коэффициентах (индексах-дефляторах) и соответствующих им нормативах предельного объема финансовых потребностей на их реализацию, использованных при указанных расчетах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rPr/>
      </w:pPr>
      <w:r>
        <w:rPr/>
        <w:t>Просим представить вышеуказанные материалы, предусмотренные подпунктом «м» пункта 19 Стандартов, а также предусмотренные абзацем одиннадцатым подпункта «м» пункта 19 Стандартов материалы, обосновывающие стоимость инвестиционных проектов (по которым нижеперечисленная информация раскрыта в опубликованном для общественного обсуждения Проекте не в полном объеме),  содержащие сводку затрат, сводный сметный расчет и пояснительную записку к сметной документации, разработанные в составе утвержденной в соответствии с законодательством о градостроительной деятельности проектной документации по инвестиционному проекту (далее - утвержденная проектная документация), и копию решения об утверждении проектной документации, а также сметный расчет стоимости реализации инвестиционного проекта, составленный в ценах, сложившихся ко времени составления такого сметного расчета, в том числе с использованием укрупненных сметных нормативов (далее – УСН) и другой ценовой информации (в сметном расчете указываются использованные документы и источники ценовой информации), с приложением копий документов, использованных в качестве источников ценовой информации для подготовки сметного расчета (за исключением УСН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/>
        <w:t>В соответствии с абзацем вторым подпункта «м» пункта 19 Стандартов сетевая организация раскрывает информацию о проекте изменений, которые вносятся в инвестиционную  программу, включая перечни инвестиционных проектов на период реализации указанных изменений, с указанием идентификаторов инвестиционных проектов, одной или нескольких целей реализации инвестиционных проектов и плановых значений количественных показателей, указанных для каждого года реализации проекта изменений, которые вносятся в инвестиционную  программу, в том числе показателей, характеризующих достижение целей проекта по отдельным проектам (группам проектов). В данной связи, просим исключить из Проекта Форму 1 «Перечни инвестиционных проектов на 2022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/>
        <w:t>В соответствии с пунктом 29 Стандартов информация о проекте изменений, которые вносятся в инвестиционную  программу, указанная в абзацах втором - десятом подпункта «м» пункта 19 Стандартов, раскрывается в форме электронных документов в соответствии с формами, правилами заполнения указанных форм и требованиями к их форматам раскрытия, утвержденными Минэнерго Росс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/>
        <w:t>Приказом Минэнерго России от 05.05.2016 № 380 утверждены формы  раскрытия  сетевой  организацией  информации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, указанной в абзацах втором - четвертом, шестом, восьмом и десятом подпункта «ж» пункта 11 Стандартов, а также правила заполнения форм раскрытия сетевой организацией информации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, указанной в абзацах втором - четвертом, шестом, восьмом и десятом подпункта «ж» пункта 11 Стандартов (далее – Формы, Правила заполнения форм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/>
        <w:t>В соответствии с пунктом 2 Правил заполнения форм</w:t>
      </w:r>
      <w:r>
        <w:rPr>
          <w:i/>
        </w:rPr>
        <w:t xml:space="preserve"> </w:t>
      </w:r>
      <w:r>
        <w:rPr/>
        <w:t xml:space="preserve">все ячейки Форм должны быть заполнены сетевой организацией в соответствии с требованиями Правил заполнения форм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В соответствие с пунктом 100 Правил заполнения форм,  цели реализации инвестиционных проектов указываются в столбцах (номера которых начинаются с 4 по 10) плановых и (или) фактических значений количественных показателей Проекта,  характеризующих достижение таких целей. Учитывая, что в представленной форме 1 Проекта приведены показатели  целей не во всех столбцах, номера которых начинаются с 4 по 8, просим исключить из наименований данных столбцов формы 1 наименования количественных показателей, которые не характеризуют достижение целей инвестиционных проектов, предусмотренных  Проектом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6. При заполнении Форм, если иное не определено Правилами заполнения форм, в наименованиях заголовков столбцов, согласно пункту 4 Правил заполнения форм, вместо слов «Факт (Предложение по корректировке утвержденного плана)» указывается слово «Факт», если год, в отношении которого заполняется столбец, будет завершен по состоянию на дату раскрытия в соответствии со Стандартами сетевой организацией информации о проекте изменений, вносимых в инвестиционную программу и обосновывающих ее материалах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Просим заменить в формах в наименованиях заголовков столбцов, информация по показателям в которых раскрывается за 2021 год, слова «Предложение по корректировке утвержденного плана» на слово «Факт».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Просим упорядочить нумерацию столбцов в форме 18 согласно утвержденной Форме 18 и привести: нумерацию столбцов, начинающихся с цифры 32, в форме 2, начинающихся с цифры 29,  в форме 3, начинающихся с цифры 5,  в форме 6, начинающихся с цифры 6,  в форме 7   в соответствие с утвержденными Формами 2, 3, 6 и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10"/>
        <w:rPr/>
      </w:pPr>
      <w:r>
        <w:rPr/>
        <w:t>Согласно пунктам 43, 145, 160, 180 и 195 в столбцах  «Краткое обоснование  корректировки утвержденного плана» Форм 2-4, 6, 7  указывается краткое обоснование предлагаемых изменений предусмотренных решением об утверждении инвестиционной программы значений показателей по каждому инвестиционному проекту, значения показателей которого в столбцах, наименования заголовков которых начинаются со слов «Предложения по корректировке утвержденного плана», отличаются от значений таких показателей, указанных в столбцах, наименования заголовков которых начинаются со слов «Утвержденный план». Просим заполнить формы 2-4, 6, 7    в соответствии с указанными требова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10"/>
        <w:rPr/>
      </w:pPr>
      <w:r>
        <w:rPr/>
        <w:t xml:space="preserve"> </w:t>
      </w:r>
      <w:r>
        <w:rPr/>
        <w:t xml:space="preserve">Просим заполнить  форму 8 согласно пункту 202 Правил заполнения форм, в соответствии с которым в столбце 4 Формы 8,  указывается наименование (диспетчерское наименование при его наличии) следующих объектов, вывод из эксплуатации которых предусматривается инвестиционным проектом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1134"/>
        <w:rPr/>
      </w:pPr>
      <w:r>
        <w:rPr/>
        <w:t>- объектов, вывод из эксплуатации которых в соответствии с Правилами вывода объектов электроэнергетики в ремонт и из эксплуатации, утвержденными постановлением Правительства Российской Федерации от 26 июля 2007 г. N 484, подлежит согласова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10" w:firstLine="424"/>
        <w:rPr/>
      </w:pPr>
      <w:r>
        <w:rPr/>
        <w:t xml:space="preserve">- источников тепловой энергии и тепловых сете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/>
        <w:ind w:left="0" w:firstLine="709"/>
        <w:rPr/>
      </w:pPr>
      <w:r>
        <w:rPr/>
        <w:t>В соответствии с пунктами 382 и 383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1418382/entry/1700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олбце 3</w:t>
      </w:r>
      <w:r>
        <w:rPr>
          <w:rStyle w:val="InternetLink"/>
          <w:u w:val="none"/>
          <w:color w:val="000000"/>
        </w:rPr>
        <w:fldChar w:fldCharType="end"/>
      </w:r>
      <w:r>
        <w:rPr/>
        <w:t> формы 17 указывается наименование документа, использованного в качестве источника данных по значениям индексов-дефляторов инвестиций в основной капитал (капитальных вложений), наименование которых указано в столбце 2, а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1418382/entry/1700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олбце 4</w:t>
      </w:r>
      <w:r>
        <w:rPr>
          <w:rStyle w:val="InternetLink"/>
          <w:u w:val="none"/>
          <w:color w:val="000000"/>
        </w:rPr>
        <w:fldChar w:fldCharType="end"/>
      </w:r>
      <w:r>
        <w:rPr/>
        <w:t> - реквизиты документа, указанного в столбце 3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/>
        <w:ind w:firstLine="709"/>
        <w:rPr/>
      </w:pPr>
      <w:r>
        <w:rPr/>
        <w:t>В представленной форме 17 в столбце 4 указано, что документ  разработан Министерством экономического развития Российской Федерации, но не указаны реквизиты документа, указанного в столбце 3.</w:t>
      </w:r>
    </w:p>
    <w:p>
      <w:pPr>
        <w:pStyle w:val="Normal"/>
        <w:spacing w:lineRule="auto" w:line="240"/>
        <w:ind w:firstLine="709"/>
        <w:rPr/>
      </w:pPr>
      <w:r>
        <w:rPr/>
        <w:t>14. Согласно пункту 5 Правил заполнения формы  финансового плана субъекта электроэнергетики, утвержденных приказом Минэнерго России от 13.04.2017 № 310 (далее - Правила заполнения формы по приказу № 310) в заголовке формы финансового плана после слов «Утвержденные плановые значения показателей приведены в соответствии с» указываются реквизиты решения об утверждении инвестиционной программы субъекта электроэнергетики,  в соответствии с которым заполняются значения показателей формы в столбцах с наименованием «Утвержденный план».</w:t>
      </w:r>
    </w:p>
    <w:p>
      <w:pPr>
        <w:pStyle w:val="Normal"/>
        <w:spacing w:lineRule="auto" w:line="240"/>
        <w:ind w:firstLine="709"/>
        <w:rPr/>
      </w:pPr>
      <w:r>
        <w:rPr/>
        <w:t>Форма  финансового  плана, согласно   пункту  3  Правил  заполнения   формы  по приказу № 310  является исчерпывающей, внесение изменений в части добавления (удаления) строк, изменения их наименования не допускается. При этом в случае отсутствия значений каких-либо показателей, предусмотренных в финансовом плане, в строке и соответствующем столбце указывается символ «-» , а не слово «нд».</w:t>
      </w:r>
    </w:p>
    <w:p>
      <w:pPr>
        <w:pStyle w:val="Normal"/>
        <w:spacing w:lineRule="auto" w:line="240"/>
        <w:ind w:firstLine="709"/>
        <w:rPr/>
      </w:pPr>
      <w:r>
        <w:rPr/>
        <w:t>В представленной форме 20, столбцы, следующие после столбцов  6 в части 1 и части 2, не соответствуют по нумерации и наименованиям заголовков ( начиная со столбца 4 в части 1 и в столбцах 9 и 13 части 2)  указанным в утвержденной форме финансового плана субъекта электроэнергетики.</w:t>
      </w:r>
    </w:p>
    <w:p>
      <w:pPr>
        <w:pStyle w:val="Normal"/>
        <w:spacing w:lineRule="auto" w:line="240"/>
        <w:ind w:firstLine="709"/>
        <w:rPr/>
      </w:pPr>
      <w:r>
        <w:rPr/>
        <w:t>Просим привести форму 20 «Финансовый план субъекта электроэнергетики» в соответствии с утвержденной формой и заполнить её заголовок, а также наименования заголовков столбцов данной формы в соответствии с  Правилами заполнения формы по приказу № 310.</w:t>
      </w:r>
    </w:p>
    <w:sectPr>
      <w:type w:val="nextPage"/>
      <w:pgSz w:w="11906" w:h="16838"/>
      <w:pgMar w:left="1418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color w:val="333300"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color w:val="9900FF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33300"/>
      <w:kern w:val="2"/>
      <w:sz w:val="36"/>
      <w:szCs w:val="36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spacing w:lineRule="auto" w:line="240" w:before="280" w:after="28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yperlink" Target="mailto:minprom@cap.ru" TargetMode="External"/><Relationship Id="rId6" Type="http://schemas.openxmlformats.org/officeDocument/2006/relationships/hyperlink" Target="http://www.minprom.cap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15:00Z</dcterms:created>
  <dc:creator>Минпром Сотрудник 4</dc:creator>
  <dc:description/>
  <cp:keywords/>
  <dc:language>en-US</dc:language>
  <cp:lastModifiedBy>Кирьянова Ольга</cp:lastModifiedBy>
  <cp:lastPrinted>2022-04-26T10:10:00Z</cp:lastPrinted>
  <dcterms:modified xsi:type="dcterms:W3CDTF">2022-04-26T07:37:00Z</dcterms:modified>
  <cp:revision>14</cp:revision>
  <dc:subject/>
  <dc:title/>
</cp:coreProperties>
</file>