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03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670560" cy="670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sz w:val="30"/>
                <w:szCs w:val="30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74625</wp:posOffset>
                      </wp:positionV>
                      <wp:extent cx="2824480" cy="29229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2922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уководител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осударствен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увашской Республики по конкурентной политике и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ебановой Н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О «Чувашская энергосбыто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4pt;height:230.15pt;mso-wrap-distance-left:9.05pt;mso-wrap-distance-right:9.05pt;mso-wrap-distance-top:0pt;mso-wrap-distance-bottom:0pt;margin-top:13.75pt;mso-position-vertical-relative:text;margin-left:3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осударственной службы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увашской Республики по конкурентной политике и тариф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ебановой Н.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О «Чувашская энергосбытовая комп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sz w:val="30"/>
                <w:szCs w:val="30"/>
              </w:rPr>
            </w:r>
          </w:p>
        </w:tc>
      </w:tr>
      <w:tr>
        <w:trPr>
          <w:trHeight w:val="80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Times New Roman" w:ascii="SchoolBook;Times New Roman" w:hAnsi="SchoolBook;Times New Roman"/>
                <w:sz w:val="22"/>
                <w:szCs w:val="22"/>
              </w:rPr>
              <w:t xml:space="preserve"> 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(МИНПРОМЭНЕРГО  ЧУВАШИИ)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л. (8352) 58-03-11, факс (8352) 58-03-11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mail</w:t>
            </w:r>
            <w:r>
              <w:rPr>
                <w:sz w:val="19"/>
                <w:szCs w:val="19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minprom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0@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ru</w:t>
              </w:r>
            </w:hyperlink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hyperlink r:id="rId4"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minprom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</w:rPr>
              <w:t>ИНН/КПП  2130217350/21300100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  <w:lang w:val="en-US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>19.09.202</w:t>
            </w:r>
            <w:r>
              <w:rPr>
                <w:u w:val="single"/>
                <w:lang w:val="en-US"/>
              </w:rPr>
              <w:t xml:space="preserve">2         </w:t>
            </w:r>
            <w:r>
              <w:rPr/>
              <w:t xml:space="preserve"> № </w:t>
            </w:r>
            <w:r>
              <w:rPr>
                <w:lang w:val="en-US"/>
              </w:rPr>
              <w:t xml:space="preserve">   </w:t>
            </w:r>
            <w:r>
              <w:rPr>
                <w:u w:val="single"/>
              </w:rPr>
              <w:t>05/10-</w:t>
            </w:r>
            <w:r>
              <w:rPr>
                <w:u w:val="single"/>
                <w:lang w:val="en-US"/>
              </w:rPr>
              <w:t>4194</w:t>
            </w:r>
            <w:r>
              <w:rPr>
                <w:color w:val="FFFFFF"/>
                <w:u w:val="single"/>
                <w:shd w:fill="FFFFFF" w:val="clear"/>
              </w:rPr>
              <w:t>.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________ от_____________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В соответствии с пунктом 59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 (далее – Правила), Минпромэнерго Чувашии, в связи с наличием замечаний Госслужбы Чувашии по конкурентной политике и тарифам и Минпромэнерго Чувашии  к доработанным проектам  инвестиционной программы акционерного общества «Чувашская энергосбытовая компания» на 2023-2027 годы и изменений, которые вносятся в инвестиционную программу акционерного общества «Чувашская энергосбытовая компания», на 2022-2026 годы, проводит  согласительное совещание с участием </w:t>
      </w:r>
      <w:r>
        <w:rPr>
          <w:b/>
          <w:sz w:val="26"/>
          <w:szCs w:val="26"/>
        </w:rPr>
        <w:t>уполномоченных представителей субъекта</w:t>
      </w:r>
      <w:r>
        <w:rPr>
          <w:sz w:val="26"/>
          <w:szCs w:val="26"/>
        </w:rPr>
        <w:t xml:space="preserve"> электро-энергетики и Госслужбы Чувашии по конкурентной политике и тарифам. 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Во исполнение  пункта 59 Правил просим обеспечить участие </w:t>
      </w:r>
      <w:r>
        <w:rPr>
          <w:b/>
          <w:sz w:val="26"/>
          <w:szCs w:val="26"/>
        </w:rPr>
        <w:t>уполномоченных представителей</w:t>
      </w:r>
      <w:r>
        <w:rPr>
          <w:sz w:val="26"/>
          <w:szCs w:val="26"/>
        </w:rPr>
        <w:t xml:space="preserve"> на согласительном совещании, которое  состоится </w:t>
      </w:r>
      <w:r>
        <w:rPr>
          <w:b/>
          <w:sz w:val="26"/>
          <w:szCs w:val="26"/>
        </w:rPr>
        <w:t xml:space="preserve">20 сентября 2022 г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 9.00 в Минпромэнерго Чувашии  по адресу:  г. Чебоксары, ул. К. Иванова, д. 84, кабинет 35.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энергетической  политики</w:t>
        <w:tab/>
        <w:t xml:space="preserve">                                                                      Н.М. Павлова                                                                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ожаева И.Г., 56-50-94 (59-24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0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08:00Z</dcterms:created>
  <dc:creator>Минпром Сотрудник 4</dc:creator>
  <dc:description/>
  <dc:language>en-US</dc:language>
  <cp:lastModifiedBy>Можаева Ирина</cp:lastModifiedBy>
  <cp:lastPrinted>2022-09-19T11:08:00Z</cp:lastPrinted>
  <dcterms:modified xsi:type="dcterms:W3CDTF">2022-09-19T10:32:00Z</dcterms:modified>
  <cp:revision>17</cp:revision>
  <dc:subject/>
  <dc:title/>
</cp:coreProperties>
</file>