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-148590</wp:posOffset>
                  </wp:positionV>
                  <wp:extent cx="720090" cy="7200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79520</wp:posOffset>
                      </wp:positionH>
                      <wp:positionV relativeFrom="paragraph">
                        <wp:posOffset>156845</wp:posOffset>
                      </wp:positionV>
                      <wp:extent cx="2770505" cy="18961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0505" cy="189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088" w:leader="none"/>
                                    </w:tabs>
                                    <w:spacing w:lineRule="auto" w:line="240"/>
                                    <w:ind w:left="504" w:hanging="0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Общество с огранич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088" w:leader="none"/>
                                    </w:tabs>
                                    <w:spacing w:lineRule="auto" w:line="240"/>
                                    <w:ind w:left="504" w:hanging="0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ответственностью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«Вектор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15pt;height:149.3pt;mso-wrap-distance-left:9.05pt;mso-wrap-distance-right:9.05pt;mso-wrap-distance-top:0pt;mso-wrap-distance-bottom:0pt;margin-top:12.35pt;mso-position-vertical-relative:text;margin-left:29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088" w:leader="none"/>
                              </w:tabs>
                              <w:spacing w:lineRule="auto" w:line="240"/>
                              <w:ind w:left="504" w:hanging="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Общество с ограниченно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088" w:leader="none"/>
                              </w:tabs>
                              <w:spacing w:lineRule="auto" w:line="240"/>
                              <w:ind w:left="504" w:hanging="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ответственностью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«Вектор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ĂВАШ РЕСПУБЛИКИ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ОСТЬ  ТАТА  ЭНЕРГЕТИКА  МИНИСТЕРСТВИ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center" w:pos="2232" w:leader="none"/>
              </w:tabs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81280</wp:posOffset>
                      </wp:positionV>
                      <wp:extent cx="1280795" cy="635"/>
                      <wp:effectExtent l="635" t="1905" r="635" b="1905"/>
                      <wp:wrapNone/>
                      <wp:docPr id="3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.4pt" to="159.3pt,6.4pt" ID="Line 2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ab/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инистерство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промышленности  И  энергетики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Чувашской  Республики</w:t>
            </w:r>
            <w:r>
              <w:rPr>
                <w:rFonts w:cs="SchoolBook;Courier New" w:ascii="SchoolBook;Courier New" w:hAnsi="SchoolBook;Courier New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МИНПРОМЭНЕРГО  ЧУВАШИИ)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.Иванова, д. 84, г. Чебоксары,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ская Республика, 428018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 xml:space="preserve">тел. 8(8352) 56-50-90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inprom@cap.ru</w:t>
              </w:r>
            </w:hyperlink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inpro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a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ПО 43631751, ОГРН 1202100001840,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ИНН/КПП 2130217350/21300100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29.09.2022             </w:t>
            </w:r>
            <w:r>
              <w:rPr/>
              <w:t xml:space="preserve"> № </w:t>
            </w:r>
            <w:r>
              <w:rPr>
                <w:u w:val="single"/>
              </w:rPr>
              <w:t>05/09-4332</w:t>
            </w:r>
            <w:r>
              <w:rPr/>
              <w:t xml:space="preserve">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rPr/>
            </w:pPr>
            <w:r>
              <w:rPr/>
              <w:t xml:space="preserve">      </w:t>
            </w:r>
            <w:r>
              <w:rPr/>
              <w:t>На №</w:t>
            </w:r>
            <w:r>
              <w:rPr>
                <w:u w:val="single"/>
              </w:rPr>
              <w:t xml:space="preserve">                   </w:t>
            </w:r>
            <w:r>
              <w:rPr/>
              <w:t>от ___________</w:t>
            </w:r>
            <w:r>
              <w:rPr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ind w:firstLine="709"/>
        <w:rPr/>
      </w:pPr>
      <w:r>
        <w:rPr>
          <w:sz w:val="26"/>
          <w:szCs w:val="26"/>
        </w:rPr>
        <w:t>Минпромэнерго Чувашии, в соответствии с пунктом 57 Правил утверждения инвестиционных программ субъектов электроэнергетики, утвержденных постановлением Правительства Российской Федерации от 01.12.2009 г. № 977 «Об инвестиционных программах субъектов электроэнергетики» (далее – Правила утверждения программ), направляет замечания Минпромэнерго Чувашии к доработанному проекту инвестиционной программы общества с ограниченной ответственностью «Вектор» в сфере электроэнергетики на 2023-2027 годы (далее – замечания, Проект)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ообщаем, что согласно пункту 59 Правил утверждения программ, Минпромэнерго Чувашии в целях урегулирования разногласий по доработанному Проекту, замечания по которому направлены Госслужбой Чувашии по конкурентной политике  и тарифам,  а  также  направляются  настоящим  письмом, проводит согласительное  совещание,  которое  состоится  </w:t>
      </w:r>
      <w:r>
        <w:rPr>
          <w:b/>
          <w:sz w:val="26"/>
          <w:szCs w:val="26"/>
        </w:rPr>
        <w:t xml:space="preserve"> 3 октября 2022 г. в 15.00 </w:t>
      </w:r>
      <w:r>
        <w:rPr>
          <w:sz w:val="26"/>
          <w:szCs w:val="26"/>
        </w:rPr>
        <w:t>по адресу:  г. Чебоксары, ул. К. Иванова, д. 84, кабинет 36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о исполнение  пункта 59 Правил утверждения программ просим обеспечить участие Ваших уполномоченных представителей на данном совещании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Приложение:   Замечания Минпромэнерго Чувашии на 3 л. в 1 экз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Начальник  отдела 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энергетической  политики</w:t>
        <w:tab/>
        <w:t xml:space="preserve">                                                                        Н.М. Павлова                                                                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707" w:gutter="0" w:header="0" w:top="142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Можаева И.Г., (8352) 56-50-94 (вн. 59-24)</w:t>
      </w:r>
    </w:p>
    <w:p>
      <w:pPr>
        <w:pStyle w:val="Normal"/>
        <w:spacing w:lineRule="auto" w:line="24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6"/>
          <w:szCs w:val="26"/>
        </w:rPr>
        <w:t xml:space="preserve">Замечания Минпромэнерго Чувашии </w:t>
      </w:r>
    </w:p>
    <w:p>
      <w:pPr>
        <w:pStyle w:val="Normal"/>
        <w:spacing w:lineRule="auto" w:line="24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sz w:val="26"/>
          <w:szCs w:val="26"/>
        </w:rPr>
        <w:t>1.</w:t>
        <w:tab/>
        <w:t>Согласно пункту 53 Правил утверждения программ, Проект на рассмотрение в Минпромэнерго Чувашии представляется в соответствии со стандартами  раскрытия информации субъектами оптового и розничных рынков электрической энергии, утвержденными постановлением Правительства Российской Федерации от 21.01.2004 г. № 24 (далее – Стандарты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В соответствии с пунктом 29 Стандартов информация о проекте изменений, вносимых в инвестиционную  программу, указанная в </w:t>
      </w:r>
      <w:hyperlink w:anchor="P125">
        <w:r>
          <w:rPr>
            <w:rStyle w:val="InternetLink"/>
            <w:sz w:val="26"/>
            <w:szCs w:val="26"/>
          </w:rPr>
          <w:t>абзацах втором</w:t>
        </w:r>
      </w:hyperlink>
      <w:r>
        <w:rPr>
          <w:sz w:val="26"/>
          <w:szCs w:val="26"/>
        </w:rPr>
        <w:t xml:space="preserve"> - </w:t>
      </w:r>
      <w:hyperlink w:anchor="P133">
        <w:r>
          <w:rPr>
            <w:rStyle w:val="InternetLink"/>
            <w:sz w:val="26"/>
            <w:szCs w:val="26"/>
          </w:rPr>
          <w:t xml:space="preserve"> восемнадцатом подпункта "м" пункта 19</w:t>
        </w:r>
      </w:hyperlink>
      <w:r>
        <w:rPr>
          <w:sz w:val="26"/>
          <w:szCs w:val="26"/>
        </w:rPr>
        <w:t xml:space="preserve"> Стандартов, раскрывается в форме электронных документов в соответствии с формами, правилами заполнения указанных форм и требованиями к их форматам раскрытия, утвержденными Минэнерго России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равила заполнения форм раскрытия сетевой организацией информации об инвестиционной программе (о проекте инвестиционной программы и (или) проекте изменений, вносимых в инвестиционную программу), и обосновывающих ее материалах, указанной в абзацах втором - четвертом, шестом, восьмом и десятом подпункта «ж» пункта 11 Стандартов (далее – Формы), утверждены приказом Минэнерго России от 05.05.2016 № 380 (далее –  Правила заполнения форм)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Согласно пункту 2 Правил заполнения форм все ячейки Форм должны быть заполнены сетевой организацией в соответствии с требованиями Правил заполнения форм.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В соответствии с пунктом 107 Правил заполнения форм буквой "З" обозначаются  объекты основных средств, предусмотренные инвестиционным проектом и принятые  сетевой организацией к бухгалтерскому учету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ринимая во внимание, что реализация инвестиционных проектов не началась и под  первоначальной стоимости объектов основных средств, согласно пункту 151</w:t>
      </w:r>
      <w:r>
        <w:rPr/>
        <w:t xml:space="preserve"> </w:t>
      </w:r>
      <w:r>
        <w:rPr>
          <w:sz w:val="26"/>
          <w:szCs w:val="26"/>
        </w:rPr>
        <w:t>Правил заполнения форм, подразумевается (наряду с планируемой первоначальной стоимостью объектов основных средств, принимаемых к бухгалтерскому учету по результатам реализации инвестиционного проекта) изменение первоначальной стоимости основных средств, в которой они приняты к бухгалтерскому учету, если инвестиционным проектом предусматривается достройка, дооборудование, реконструкция, модернизация, просим обозначить текущие стадии инвестиционных проектов, руководствуясь пунктом 107 Правил заполнения форм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 В соответствие с требованиями, указанными в Правилах заполнения форм, просим привести следующие представленные Формы Проекта: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5"/>
        <w:gridCol w:w="1129"/>
        <w:gridCol w:w="2744"/>
        <w:gridCol w:w="3969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ы Проект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ивест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в соответствие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 Правилами заполнения форм: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дентификатор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инвестиционного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проекта  или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амечания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8" w:right="-149" w:hanging="0"/>
              <w:jc w:val="center"/>
              <w:rPr/>
            </w:pPr>
            <w:r>
              <w:rPr/>
              <w:t>согласно пункт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олбец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формы </w:t>
            </w:r>
          </w:p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/>
              <w:t>4</w:t>
            </w:r>
            <w:r>
              <w:rPr>
                <w:b/>
              </w:rPr>
              <w:t>-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5" w:right="-15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_ИСКУЭТ2000_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" w:hanging="0"/>
              <w:rPr/>
            </w:pPr>
            <w:r>
              <w:rPr/>
              <w:t>значения в столбцах «комплект» округлить до целых единиц</w:t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орма 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орма 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п.</w:t>
            </w:r>
            <w:r>
              <w:rPr>
                <w:rFonts w:cs="Calibri" w:ascii="Calibri" w:hAnsi="Calibri"/>
              </w:rPr>
              <w:t xml:space="preserve"> 3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лбцы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3"/>
                <w:szCs w:val="23"/>
              </w:rPr>
              <w:t xml:space="preserve">5 и 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5" w:right="-153" w:hanging="0"/>
              <w:jc w:val="center"/>
              <w:rPr/>
            </w:pPr>
            <w:r>
              <w:rPr/>
              <w:t>М_ИСКУЭТ2000_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" w:hanging="0"/>
              <w:rPr/>
            </w:pPr>
            <w:r>
              <w:rPr/>
              <w:t>значение оценки полной стоимости  проекта не соответствует значению, указанному в столбце 17 формы 2. Соответственно неверно указан документ в столбце 5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лбцы</w:t>
            </w:r>
          </w:p>
          <w:p>
            <w:pPr>
              <w:pStyle w:val="Normal"/>
              <w:ind w:left="-108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,6,9,11,13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5" w:right="-153" w:hanging="0"/>
              <w:jc w:val="center"/>
              <w:rPr/>
            </w:pPr>
            <w:r>
              <w:rPr/>
              <w:t>строка 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" w:hanging="0"/>
              <w:rPr/>
            </w:pPr>
            <w:r>
              <w:rPr/>
              <w:t>отсутствуют значения показателей в групповой  строке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лбец 1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5" w:right="-153" w:hanging="0"/>
              <w:jc w:val="center"/>
              <w:rPr/>
            </w:pPr>
            <w:r>
              <w:rPr/>
              <w:t>М_ИСКУЭТ2000_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" w:hanging="0"/>
              <w:rPr/>
            </w:pPr>
            <w:r>
              <w:rPr/>
              <w:t xml:space="preserve">вместо задачи указана цель </w:t>
            </w:r>
          </w:p>
        </w:tc>
      </w:tr>
    </w:tbl>
    <w:p>
      <w:pPr>
        <w:pStyle w:val="Normal"/>
        <w:spacing w:lineRule="auto" w:line="24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3. Из представленного, в качестве подтверждающего документа к проекту с идентификатором</w:t>
      </w:r>
      <w:r>
        <w:rPr/>
        <w:t xml:space="preserve"> </w:t>
      </w:r>
      <w:r>
        <w:rPr>
          <w:sz w:val="26"/>
          <w:szCs w:val="26"/>
        </w:rPr>
        <w:t>М_ИСКУЭТ2000_08, локального сметного расчета № 1 оценить (по причине отсутствия информации о выполнении работ подрядным способом или хозяйственным), стоимость инвестиционных проектов, указанную в форме 3, в разрезе стоимости оборудования и строительных работ, реконструкции и монтажа оборудования не представилось возможным.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4. Пунктом 9 Правил заполнения форм предусмотрено, что наименование инвестиционного проекта должно отвечать следующим требованиям: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содержать краткое наименование объекта инвестиционной деятельности или конкретного результата реализации инвестиционного проекта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 xml:space="preserve">содержать численное значение показателя и единицы его измерения, характеризующие функционирование создаваемого объекта после выполнения инвестиционного проекта. 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данной связи просим скорректировать наименование инвестиционного проекта «Приобретение интеллектуальной системы коммерческого учета электроэнергии с сопутствующим оборудованием "Телескоп+" с организацией измерения и удаленного опроса счетчиков электроэнергии в режиме реального времени, хранения показаний счетчиков, формирования отчетов о потреблении электроэнергии, а также для создания многоуровневых автоматизированных систем контроля и управления электропотреблением системы коммерческого учета в сервере программных модулей с возможностью включения в систему сбора и учета данных до 2000 ед. точек учета» в соответствие с требованиями, указанными в пункте 9 Правил заполнения форм, исключив из его наименования цели реализации инвестиционного проекта. 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5. Пунктом 27 Стандартов предусмотрено, что в паспорте инвестиционного проекта указываются  планируемые цели и задачи и конкретные результаты реализации  инвестиционного проекта и оценка его влияния на достижение плановых значений количественных показателей реализации проекта инвестиционной программы. В представленном паспорте проекта с идентификатором М_ИСКУЭТ2000_08 (далее – Паспорт) указана следующая задача «Осуществить организацию автоматизированной системы учета с приобретением ИСКУЭ "Телескоп+" с установкой оборудования в серверной на базе офиса организации». Вместе с тем, указанная задача является целью, так содержит в себе несколько задач для её достижения.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 xml:space="preserve">Необходимо отметить, что при решении поставленной задачи должен быть достигнут  конкретный результат, в связи с чем просим четко  сформулировать задачу инвестиционного проект и конкретный результат её решения.   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Кроме того в целях идентификации объекта инвестиционной деятельности просим указать в Паспорте  место установки объекта и перечень  сопутствующего оборудования в системе «Телескоп+», являющегося  конкретным результатом реализации инвестиционного проекта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Отмечаем также, что в пункте Паспорта «оценка влияния инвестиционного  проекта на достижения плановых значений количественных показателей реализации проекта инвестиционной программы» необходимо указать оценку влияния инвестиционного проекта на достижение показателей, указанных в форме 1 Проекта, а в пункте «Показатели инвестиционного проекта, в том числе показатели энергетической эффективности» отразить показатель по снижению потерь в 2023 году, ошибочно указанный в представленном Паспорте в пункте по вышеназванной оценке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6. Подпунктом «п» пункта 27 Стандартов предусмотрено представление в составе информации, содержащейся в паспорте инвестиционного проекта, карты-схемы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. При этом карта-схема с отображением планируемого местоположения объектов федерального значения, объектов регионального значения, объектов местного значения, строительство (реконструкция и (или) демонтаж) которых предусматривается инвестиционным проектом, должна соответствовать требованиям, предъявляемым законодательством о градостроительной деятельности к картам планируемого размещения объектов федерального значения, объектов регионального значения и объектов местного значения соответствующих схем территориального планирования, а её информационное наполнение должно отвечать требованиям нормативных документов, предъявляемым к картографическим материалам. Данным подпунктом также предусмотрено, что карта-схема формируется на базе слоев цифровой картографической основы в форме векторной модели пространственных данных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подпункта «п» пункта 27 Стандартов просим представить  в составе паспортов инвестиционных проектов, карты-схемы, отвечающие требованиям, предусмотренным указанным подпунктом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7.</w:t>
      </w:r>
      <w:r>
        <w:rPr/>
        <w:t xml:space="preserve"> </w:t>
      </w:r>
      <w:r>
        <w:rPr>
          <w:sz w:val="26"/>
          <w:szCs w:val="26"/>
        </w:rPr>
        <w:t>Необходимо отметить, что Проект не согласован Госслужбой Чувашии по конкурентной политике и тарифам, заключение которой по результатам рассмотрения Проекта размещено на официальном сайте Минпромэнерго Чувашии в информационно-телекоммуникационной сети «Интернет»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>
          <w:color w:val="3333CC"/>
          <w:sz w:val="26"/>
          <w:szCs w:val="26"/>
        </w:rPr>
      </w:pPr>
      <w:r>
        <w:rPr>
          <w:color w:val="3333CC"/>
          <w:sz w:val="26"/>
          <w:szCs w:val="26"/>
        </w:rPr>
      </w:r>
    </w:p>
    <w:p>
      <w:pPr>
        <w:pStyle w:val="Normal"/>
        <w:spacing w:lineRule="auto" w:line="240"/>
        <w:jc w:val="left"/>
        <w:rPr>
          <w:b/>
          <w:b/>
          <w:color w:val="3333CC"/>
          <w:sz w:val="26"/>
          <w:szCs w:val="26"/>
        </w:rPr>
      </w:pPr>
      <w:r>
        <w:rPr>
          <w:b/>
          <w:color w:val="3333CC"/>
          <w:sz w:val="26"/>
          <w:szCs w:val="26"/>
        </w:rPr>
      </w:r>
    </w:p>
    <w:sectPr>
      <w:type w:val="nextPage"/>
      <w:pgSz w:w="11906" w:h="16838"/>
      <w:pgMar w:left="1276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333300"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00"/>
      <w:kern w:val="2"/>
      <w:sz w:val="36"/>
      <w:szCs w:val="36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40"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prom@cap.ru" TargetMode="External"/><Relationship Id="rId4" Type="http://schemas.openxmlformats.org/officeDocument/2006/relationships/hyperlink" Target="http://www.minprom.ca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03:00Z</dcterms:created>
  <dc:creator>Минпром Сотрудник 4</dc:creator>
  <dc:description/>
  <cp:keywords/>
  <dc:language>en-US</dc:language>
  <cp:lastModifiedBy>Можаева Ирина</cp:lastModifiedBy>
  <cp:lastPrinted>2022-09-29T08:38:00Z</cp:lastPrinted>
  <dcterms:modified xsi:type="dcterms:W3CDTF">2022-09-29T06:32:00Z</dcterms:modified>
  <cp:revision>294</cp:revision>
  <dc:subject/>
  <dc:title/>
</cp:coreProperties>
</file>