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3"/>
      </w:tblGrid>
      <w:tr>
        <w:trPr/>
        <w:tc>
          <w:tcPr>
            <w:tcW w:w="5070" w:type="dxa"/>
            <w:tcBorders/>
          </w:tcPr>
          <w:p>
            <w:pPr>
              <w:pStyle w:val="Heading2"/>
              <w:ind w:left="20" w:hanging="0"/>
              <w:jc w:val="center"/>
              <w:rPr/>
            </w:pPr>
            <w:r>
              <w:rPr/>
              <w:drawing>
                <wp:inline distT="0" distB="0" distL="0" distR="0">
                  <wp:extent cx="596265" cy="588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TAMSCH;Times New Roman" w:ascii="TAMSCH;Times New Roman" w:hAnsi="TAMSCH;Times New Roman"/>
                <w:b/>
                <w:szCs w:val="24"/>
              </w:rPr>
              <w:t>Ч</w:t>
            </w:r>
            <w:r>
              <w:rPr>
                <w:b/>
                <w:szCs w:val="24"/>
              </w:rPr>
              <w:t>Ǎ</w:t>
            </w:r>
            <w:r>
              <w:rPr>
                <w:rFonts w:cs="TAMSCH;Times New Roman" w:ascii="TAMSCH;Times New Roman" w:hAnsi="TAMSCH;Times New Roman"/>
                <w:b/>
                <w:szCs w:val="24"/>
              </w:rPr>
              <w:t>ВАШ  РЕСПУБЛИКИН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Cs w:val="24"/>
              </w:rPr>
            </w:pPr>
            <w:r>
              <w:rPr>
                <w:rFonts w:cs="TAMSCH;Times New Roman" w:ascii="TAMSCH;Times New Roman" w:hAnsi="TAMSCH;Times New Roman"/>
                <w:b/>
                <w:szCs w:val="24"/>
              </w:rPr>
              <w:t xml:space="preserve">ПРОМЫШЛЕННОСТЬ ТАТА 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Cs w:val="24"/>
              </w:rPr>
            </w:pPr>
            <w:r>
              <w:rPr>
                <w:rFonts w:cs="TAMSCH;Times New Roman" w:ascii="TAMSCH;Times New Roman" w:hAnsi="TAMSCH;Times New Roman"/>
                <w:b/>
                <w:szCs w:val="24"/>
              </w:rPr>
              <w:t>ЭНЕРГЕТИКА МИНИСТЕРСТВИ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MSCH;Times New Roman" w:ascii="TAMSCH;Times New Roman" w:hAnsi="TAMSCH;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95885</wp:posOffset>
                      </wp:positionV>
                      <wp:extent cx="12617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3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6"/>
                <w:szCs w:val="6"/>
              </w:rPr>
            </w:pPr>
            <w:r>
              <w:rPr>
                <w:rFonts w:cs="TAMSCH;Times New Roman" w:ascii="TAMSCH;Times New Roman" w:hAnsi="TAMSCH;Times New Roman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МЫШЛЕННОСТИ И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ЭНЕРГЕТИКИ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УВАШСКОЙ РЕСПУБЛ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MSCH;Times New Roman" w:ascii="TAMSCH;Times New Roman" w:hAnsi="TAMSCH;Times New Roman"/>
                <w:b/>
                <w:szCs w:val="24"/>
              </w:rPr>
              <w:t>(МИНПРОМЭНЕРГО ЧУВАШИИ)</w:t>
            </w:r>
          </w:p>
          <w:p>
            <w:pPr>
              <w:pStyle w:val="Normal"/>
              <w:jc w:val="center"/>
              <w:rPr>
                <w:rFonts w:ascii="TAMSCH;Times New Roman" w:hAnsi="TAMSCH;Times New Roman" w:cs="TAMSCH;Times New Roman"/>
                <w:b/>
                <w:b/>
                <w:sz w:val="6"/>
                <w:szCs w:val="24"/>
              </w:rPr>
            </w:pPr>
            <w:r>
              <w:rPr>
                <w:rFonts w:cs="TAMSCH;Times New Roman" w:ascii="TAMSCH;Times New Roman" w:hAnsi="TAMSCH;Times New Roman"/>
                <w:b/>
                <w:sz w:val="6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л. К. Иванова, д. 84, г. Чебоксары, 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Чувашская Республика, 428018, 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тел. (8352) 56-50-90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Cs w:val="24"/>
                  <w:u w:val="single"/>
                  <w:lang w:val="en-US"/>
                </w:rPr>
                <w:t>minprom</w:t>
              </w:r>
              <w:r>
                <w:rPr>
                  <w:rStyle w:val="InternetLink"/>
                  <w:szCs w:val="24"/>
                  <w:u w:val="single"/>
                </w:rPr>
                <w:t>@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cap</w:t>
              </w:r>
              <w:r>
                <w:rPr>
                  <w:rStyle w:val="InternetLink"/>
                  <w:szCs w:val="24"/>
                  <w:u w:val="single"/>
                </w:rPr>
                <w:t>.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ru</w:t>
              </w:r>
            </w:hyperlink>
            <w:r>
              <w:rPr>
                <w:szCs w:val="24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hyperlink r:id="rId4">
              <w:r>
                <w:rPr>
                  <w:rStyle w:val="InternetLink"/>
                  <w:szCs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Cs w:val="24"/>
                  <w:u w:val="single"/>
                </w:rPr>
                <w:t>.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minprom</w:t>
              </w:r>
              <w:r>
                <w:rPr>
                  <w:rStyle w:val="InternetLink"/>
                  <w:szCs w:val="24"/>
                  <w:u w:val="single"/>
                </w:rPr>
                <w:t>.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cap</w:t>
              </w:r>
              <w:r>
                <w:rPr>
                  <w:rStyle w:val="InternetLink"/>
                  <w:szCs w:val="24"/>
                  <w:u w:val="single"/>
                </w:rPr>
                <w:t>.</w:t>
              </w:r>
              <w:r>
                <w:rPr>
                  <w:rStyle w:val="InternetLink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КПО 43631751, ОГРН 1202100001840, 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ИНН/КПП  2130217350/213001001</w:t>
            </w:r>
          </w:p>
          <w:p>
            <w:pPr>
              <w:pStyle w:val="Normal"/>
              <w:jc w:val="center"/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34620</wp:posOffset>
                      </wp:positionV>
                      <wp:extent cx="755015" cy="17462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6.09.2022  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5pt;height:13.75pt;mso-wrap-distance-left:9.05pt;mso-wrap-distance-right:9.05pt;mso-wrap-distance-top:0pt;mso-wrap-distance-bottom:0pt;margin-top:10.6pt;mso-position-vertical-relative:text;margin-left:55.45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6.09.2022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134620</wp:posOffset>
                      </wp:positionV>
                      <wp:extent cx="974090" cy="1746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/09-4183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7pt;height:13.75pt;mso-wrap-distance-left:9.05pt;mso-wrap-distance-right:9.05pt;mso-wrap-distance-top:0pt;mso-wrap-distance-bottom:0pt;margin-top:10.6pt;mso-position-vertical-relative:text;margin-left:138.7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/09-418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u w:val="single"/>
              </w:rPr>
            </w:pPr>
            <w:r>
              <w:rPr/>
              <w:t>________________№  ______________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На №</w:t>
            </w:r>
            <w:r>
              <w:rPr/>
              <w:t xml:space="preserve"> ___________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>от   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ind w:right="19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82" w:leader="none"/>
              </w:tabs>
              <w:suppressAutoHyphens w:val="tru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</w:t>
            </w:r>
          </w:p>
          <w:p>
            <w:pPr>
              <w:pStyle w:val="Normal"/>
              <w:ind w:left="45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остью </w:t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6"/>
                <w:szCs w:val="26"/>
              </w:rPr>
              <w:t>«Энергостроймонтаж»</w:t>
            </w:r>
          </w:p>
          <w:p>
            <w:pPr>
              <w:pStyle w:val="Normal"/>
              <w:tabs>
                <w:tab w:val="clear" w:pos="708"/>
                <w:tab w:val="left" w:pos="2088" w:leader="none"/>
              </w:tabs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промэнерго Чувашии в соответствии с пунктом 51 Правил утверждения инвестиционных программ субъектов электроэнергетики, утвержденных постановлением   Правительства   Российской    Федерации     от     01.12.2009 г. № 977 «Об инвестиционных программах субъектов электроэнергетики» (далее – Правила утверждения</w:t>
      </w:r>
      <w:r>
        <w:rPr/>
        <w:t xml:space="preserve"> </w:t>
      </w:r>
      <w:r>
        <w:rPr>
          <w:sz w:val="26"/>
          <w:szCs w:val="26"/>
        </w:rPr>
        <w:t>программ), направляет замечания Минпромэнерго Чувашии  к проекту  изменений, вносимых в инвестиционную программу общества с ограниченной ответственностью «Энергостроймонтаж» по развитию электрических сетей в пгт. Вурнары на 2020-2024 годы (далее – замечания, Проект)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пункта 53 Правил</w:t>
      </w:r>
      <w:r>
        <w:rPr/>
        <w:t xml:space="preserve"> </w:t>
      </w:r>
      <w:r>
        <w:rPr>
          <w:sz w:val="26"/>
          <w:szCs w:val="26"/>
        </w:rPr>
        <w:t xml:space="preserve">утверждения программ просим представить доработанный с учетом замечаний  Минпромэнерго Чувашии  Проект, уведомление о доработанном Проекте и пояснительную записку, содержащую информацию об учете в доработанном  Проекте вышеуказанных  замечаний   или  о  мотивированном  отказе от учета таких замечаний,  </w:t>
      </w:r>
      <w:r>
        <w:rPr>
          <w:b/>
          <w:sz w:val="26"/>
          <w:szCs w:val="26"/>
        </w:rPr>
        <w:t>в  срок не позднее 3 октября  2022 года.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  <w:tab w:val="left" w:pos="1418" w:leader="none"/>
          <w:tab w:val="left" w:pos="1701" w:leader="none"/>
        </w:tabs>
        <w:jc w:val="both"/>
        <w:rPr/>
      </w:pPr>
      <w:r>
        <w:rPr>
          <w:sz w:val="26"/>
          <w:szCs w:val="26"/>
        </w:rPr>
        <w:t>Приложение:   Замечания Минпромэнерго Чувашии к Проекту на 4 л. в 1 экз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Начальник  отдела </w:t>
      </w:r>
    </w:p>
    <w:p>
      <w:pPr>
        <w:pStyle w:val="Normal"/>
        <w:rPr/>
      </w:pPr>
      <w:r>
        <w:rPr>
          <w:sz w:val="26"/>
          <w:szCs w:val="26"/>
        </w:rPr>
        <w:t>энергетической  политики</w:t>
        <w:tab/>
        <w:t xml:space="preserve">                                                                          Н.М. Павлова                                                                 </w:t>
      </w:r>
    </w:p>
    <w:p>
      <w:pPr>
        <w:pStyle w:val="Normal"/>
        <w:widowControl w:val="false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Можаева И.Г., 56-50-94 (59-24)</w:t>
      </w:r>
      <w:r>
        <w:rPr/>
        <w:t xml:space="preserve"> </w:t>
      </w:r>
    </w:p>
    <w:p>
      <w:pPr>
        <w:sectPr>
          <w:type w:val="nextPage"/>
          <w:pgSz w:w="11906" w:h="16838"/>
          <w:pgMar w:left="1418" w:right="567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418" w:right="567" w:gutter="0" w:header="0" w:top="426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мечания Минпромэнерго Чувашии к Проекту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1.</w:t>
        <w:tab/>
        <w:t>Согласно пункту 9 Правил утверждения программ проект изменений, которые вносятся в инвестиционную программу, представляется в Минпромэнерго Чувашии в соответствии со стандартами  раскрытия информации субъектами оптового и розничных рынков электрической энергии, утвержденными постановлением Правительства Российской Федерации от 21.01.2004 г. № 24 (далее – Стандарт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4"/>
        </w:rPr>
        <w:t>В соответствии с пунктом 29 Стандартов информация о проекте инвестиционной программы,  указанная в абзацах втором - десятом подпункта «м» пункта 19 Стандартов, раскрывается в форме электронных документов в соответствии с формами, правилами заполнения указанных форм и требованиями к их форматам раскрытия, утвержденными Минэнерго Росси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Формы раскрытия сетевой организацией информации о проекте инвестиционной программы и обосновывающих ее материалах, указанной в абзацах втором - четвертом, шестом, восьмом и десятом подпункта «ж» пункта 11 Стандартов (далее – Формы),  и правила заполнения Форм утверждены приказом Минэнерго России от 05.05.2016 № 380 (далее –  Правила заполнения форм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огласно пункту 100</w:t>
      </w:r>
      <w:r>
        <w:rPr/>
        <w:t xml:space="preserve"> </w:t>
      </w:r>
      <w:r>
        <w:rPr>
          <w:szCs w:val="24"/>
        </w:rPr>
        <w:t>Правил заполнения форм в столбце 3 Форм, где требуется указание идентификатора инвестиционного проекта, после идентификатора указывается соответствующий инвестиционному проекту счет бухгалтерского учета (после начала реализации инвестиционного проекта), на котором отражаются инвестиции в объекты, которые впоследствии будут приняты к бухгалтерскому учету в качестве основных средств, в связи с чем  просим дополнить идентификаторы соответствующим счетом бухгалтерского учета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Просим привести следующие формы Проекта в соответствие с Правилами заполнения форм, устранив в них нижеуказанные замечания:</w:t>
      </w:r>
    </w:p>
    <w:p>
      <w:pPr>
        <w:pStyle w:val="Normal"/>
        <w:ind w:firstLine="709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242"/>
        <w:gridCol w:w="1274"/>
        <w:gridCol w:w="644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right="-73" w:hanging="0"/>
              <w:jc w:val="center"/>
              <w:rPr/>
            </w:pPr>
            <w:r>
              <w:rPr>
                <w:sz w:val="20"/>
              </w:rPr>
              <w:t>формы   Про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лбец, 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ячейка или строка,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формацию в которой необходимо исправить</w:t>
            </w:r>
          </w:p>
          <w:p>
            <w:pPr>
              <w:pStyle w:val="Normal"/>
              <w:ind w:left="-78" w:right="-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ункт Правил заполнения форм, 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котором 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казаны требования к </w:t>
            </w:r>
          </w:p>
          <w:p>
            <w:pPr>
              <w:pStyle w:val="Normal"/>
              <w:ind w:left="-109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полнению формы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чания</w:t>
            </w:r>
          </w:p>
        </w:tc>
      </w:tr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142"/>
              <w:jc w:val="center"/>
              <w:rPr>
                <w:sz w:val="22"/>
                <w:szCs w:val="22"/>
              </w:rPr>
            </w:pPr>
            <w:r>
              <w:rPr>
                <w:u w:val="single"/>
              </w:rPr>
              <w:t>форма 2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ец 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роке по проекту с идентификатором J_Вурнары 2021 не указана стадия реализации проекта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лбце неверно указана текущая стадия реализации инвестиционного проекта, так как буквой "З" обозначаются проекты, если система АИИСКУЭ с приборами учета принята к бухгалтерскому учету. Просим скорректировать данную информацию, руководствуясь п.107 Правил заполнения форм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108-10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год начала и планируемый год окончания реализации инвестиционного проект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идентификатором J_Вурнары 2021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ец 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10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планируемый год окончания реализации проектов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9-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116-11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значения по проекту с идентификатором J_Вурнары 2021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 15, 18, 27, 32.6 и 32.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величину выбытия денежных средств, направленных на оплату мероприят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 идентификатором J_Вурнары 2021, отраженных и оформленных документах в соответствии с  бухгалтерским учетом в первичных учетных (наличие которой, выявлено по результатам проводимой Минпромэнерго Чувашии проверки хода реализации инвестиционной  программы за 12 месяцев 2021 г. </w:t>
            </w:r>
          </w:p>
        </w:tc>
      </w:tr>
      <w:tr>
        <w:trPr>
          <w:trHeight w:val="45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 19-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олнить столбцы согласно пункту 117 Правил заполнения форм</w:t>
            </w:r>
          </w:p>
        </w:tc>
      </w:tr>
      <w:tr>
        <w:trPr>
          <w:trHeight w:val="794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73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u w:val="single"/>
              </w:rPr>
              <w:t>форма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 27 и 32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ь фактическую сумму оплаты по проекту с идентификатором J_Вурнары 2021 по годам, в которых она фактически произведена (исходя из фактической оплаты по платежным поручениям в 2022 году - 0,18121млн. руб.)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 38 и 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ректировать предложение по финансированию проектов с учетом значения по проекту с идентификатором J_Вурнары 2021 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ка прое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_Вурнары 202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плановые значения согласно приложению 1 к приказу Минэкономразвития Чувашии от 03.09.2019 № 173 в сумме 3,18585 млн. руб. и пересчитать итоговые значения</w:t>
            </w:r>
          </w:p>
        </w:tc>
      </w:tr>
      <w:tr>
        <w:trPr>
          <w:trHeight w:val="463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142"/>
              <w:jc w:val="center"/>
              <w:rPr>
                <w:u w:val="single"/>
              </w:rPr>
            </w:pPr>
            <w:r>
              <w:rPr>
                <w:u w:val="single"/>
              </w:rPr>
              <w:t>форма 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лб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4, 7, 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131-132,</w:t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.п.134-13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замечания, аналогичные замечаниям, указанным по форме 2</w:t>
            </w:r>
          </w:p>
        </w:tc>
      </w:tr>
      <w:tr>
        <w:trPr>
          <w:trHeight w:val="40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 16-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135,</w:t>
            </w:r>
          </w:p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п.137- 13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значения по строке с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дентификатором J_Вурнары 2021, скорректировав итоговые значения</w:t>
            </w:r>
          </w:p>
        </w:tc>
      </w:tr>
      <w:tr>
        <w:trPr>
          <w:trHeight w:val="40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столбцы 22-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4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ить столбцы согласно пункту 140 Правил заполнения форм</w:t>
            </w:r>
          </w:p>
        </w:tc>
      </w:tr>
      <w:tr>
        <w:trPr>
          <w:trHeight w:val="5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142"/>
              <w:jc w:val="center"/>
              <w:rPr>
                <w:u w:val="single"/>
              </w:rPr>
            </w:pPr>
            <w:r>
              <w:rPr>
                <w:u w:val="single"/>
              </w:rPr>
              <w:t>форма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лб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6.1.2, 6.1.7, 6.2.2, 6.2.7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ибочно указаны показатели по проекту с идентификатором J_Вурнары 2022 </w:t>
            </w:r>
          </w:p>
        </w:tc>
      </w:tr>
      <w:tr>
        <w:trPr>
          <w:trHeight w:val="57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олбец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7.4.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о проекту с идентификатором J_Вурнары 2024 показатели ошибочно указаны в столбце 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.1. Следует указать  данные показатели в  столбц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7.4.2. </w:t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142"/>
              <w:jc w:val="center"/>
              <w:rPr>
                <w:u w:val="single"/>
              </w:rPr>
            </w:pPr>
            <w:r>
              <w:rPr>
                <w:u w:val="single"/>
              </w:rPr>
              <w:t>форма 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7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кварталы года и количество комплектов в  целых числах</w:t>
            </w:r>
          </w:p>
        </w:tc>
      </w:tr>
      <w:tr>
        <w:trPr>
          <w:trHeight w:val="308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142"/>
              <w:jc w:val="center"/>
              <w:rPr>
                <w:u w:val="single"/>
              </w:rPr>
            </w:pPr>
            <w:r>
              <w:rPr>
                <w:u w:val="single"/>
              </w:rPr>
              <w:t>форма 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</w:t>
            </w:r>
          </w:p>
          <w:p>
            <w:pPr>
              <w:pStyle w:val="Normal"/>
              <w:ind w:left="-143" w:right="-107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.7, 6.8.7, 6.10.7, 7.2.7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в указанных столбцах предложение по корректировке утвержденного плана </w:t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7, 5.2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ить ошибочно указанные значения по плану и факту на 2021 год по проекту с идентификатором J_Вурнары 2022. </w:t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142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7-7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нумерацию столбцов в соответствие с утвержденной Формой 7. Указать количество комплектов в целых числах.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мечаем, что согласно пункту 64  Правил утверждения програм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части 2 «Источники финансирования инвестиционной программы субъекта электроэнергетики» формы 20 «Финансовый план субъекта электроэнергетики» в столбце 8 по строкам 1.2, 1.2.1, 1.2.1.3,  указана  текущая амортизация, учтенная в тарифе на услуги по передаче электрической энергии, на 2022 год  в сумме 2,58093 млн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 в протоколе заседания коллегии Госслужбы Чувашии по конкурентной политике  и тарифам от 23.12.2021  указана амортизация, учтенная в тарифе в сумме 2,67285 млн. руб., в связи с чем просим скорректировать значения в столбце 8 по вышеуказанным строкам и предусмотреть данную сумму в качестве источника финансирования инвестицион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учитывая, что в части 1 данной формы по строкам «Прибыль (убыток) до налогообложения (строка III + строка IV) всего, в том числе:» и «Чистая прибыль (убыток) всего, в том числе:» указан убыток от деятельности по оказанию услуг по передаче  электрической энергии, реализация инвестиционных проектов на 2023 год за счет источников финансирования в суммах, предложенных по корректировке утвержденного плана на 2023 год и указанных  в части 2 формы, не представляется возможно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изложенного просим скорректировать значения указанных  показателей в данной 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мечаем, что в соответствии с  пояснениями, указанным в утвержденной приказом Минэнерго России от 13.04.2017 № 310 форме финансового плана субъекта электроэнергетики (далее –  форма финплана), в строках, содержащих слова «всего, в том числе» указывается сумма нижерасположенных строк соответствующего раздела (подраздела), в связи с чем просим в строках разделов части 1 указать значения, составляющие сумму, указанную в разделе, наименование которого содержит  слова «всего, в том числ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сим обратить внимание, что утвержденной формой финплана в части 2 предусмотрена строка 8.4 «Остаток на развитие», в данной связи просим дополнить форму указанной строк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бращаем внимание, что в пункте 2 Правил утверждения программ указано, что под инвестиционным проектом понимается вложение инвестиций в сооружение (изготовление, создание, приобретение, реконструкцию, модернизацию (модификацию) и (или) техническое перевооружение) объектов основных средств и (или) нематериальных активов и осуществление практических действий в целях получения прибыли и (или) достижения иного полезного эфф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анной связи в наименовании инвестиционных проектов на 2022-2023 годы слова «Монтаж</w:t>
      </w:r>
      <w:r>
        <w:rPr/>
        <w:t xml:space="preserve"> </w:t>
      </w:r>
      <w:r>
        <w:rPr>
          <w:sz w:val="26"/>
          <w:szCs w:val="26"/>
        </w:rPr>
        <w:t>системы АИИСКУЭ с установкой приборов» предлагаем заменить словами «Создание</w:t>
      </w:r>
      <w:r>
        <w:rPr/>
        <w:t xml:space="preserve"> </w:t>
      </w:r>
      <w:r>
        <w:rPr>
          <w:sz w:val="26"/>
          <w:szCs w:val="26"/>
        </w:rPr>
        <w:t>системы АИИСКУЭ с приобретением и включением в неё приборов коммерческого учета электрической энерги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 составе обосновывающих изменения, вносимые в инвестиционную программу,  материалов представлены локальные сметы без указания в них квартала и года расценок, использованных при составлении сме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, что  представленные локальные  сметы на 2023 и 2024 год утверждены  в 2022 году,  а освоение инвестиционных проектов с целью  возможности их реализации рассчитывается в прогнозных ценах соответствующих лет, просим рассчитать стоимость инвестиционных проектов  на 2023 и 2024 годы с применением индексов-дефляторов,  указанных в основных параметрах сценарных условий прогноза социально-экономического развития Российской Федерации на 2023 год и на плановый период 2024 и 2025 годы,  опубликованных на официальном сайте Минэкономразвития России 18 мая 2022 г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В соответствии с подпунктом «м» пункта 19 Стандартов сетевая организация раскрывает информацию о проекте изменений, вносимых в инвестиционную программу и обосновывающих ее материалах,  включая паспорта инвестиционных проектов, в которых должна  содержаться информация, предусмотренная пунктом 27 Стандар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гласно подпункту «е» пункта 27 Стандартов в паспорте инвестиционного проекта указывается информация отчетная информация о ходе реализации инвестиционного проекта (в отношении реализуемых инвестиционных проектов), в том числе результаты закупок товаров, работ и услуг, выполненных для целей реализации инвестиционного прое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аспорте инвестиционного проекта (далее – паспорт) с идентификатором J_Вурнары 2022 такая информация не представле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 подпунктом «е» пункта 27 Стандартов, просим указать</w:t>
      </w:r>
      <w:r>
        <w:rPr/>
        <w:t xml:space="preserve"> </w:t>
      </w:r>
      <w:r>
        <w:rPr>
          <w:sz w:val="26"/>
          <w:szCs w:val="26"/>
        </w:rPr>
        <w:t>информацию о ходе реализации  данного инвестиционного 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я во внимание, что инвестиционный проект с идентификатором J_Вурнары 2021 не реализован в полном объеме в 2021 году, а именно финансирование данного проекта завершено в начале 2022 года, просим к доработанному Проекту приложить паспорт с идентификатором J_Вурнары 202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унктами «б»-«г»</w:t>
      </w:r>
      <w:r>
        <w:rPr/>
        <w:t xml:space="preserve"> </w:t>
      </w:r>
      <w:r>
        <w:rPr>
          <w:sz w:val="26"/>
          <w:szCs w:val="26"/>
        </w:rPr>
        <w:t>пункта 27 Стандартов предусмотрено, что в паспорте указываются: планируемые цели, задачи, этапы, сроки и конкретные результаты реализации инвестиционного проекта, показатели инвестиционного проекта, в том числе показатели энергетической эффективности, а также оценка влияния инвестиционного проекта на достижение плановых значений количественных показателей реализации инвестицион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ых паспортах инвестиционных проектов на 2022-2024 годы совпадает цель - снижение потерь электрической энергии в сетях с задачей, а показатели инвестиционного проекта - установка приборов учета э/энергии для потребителей в указанном количестве  и снижение  потерь электроэнергии (в  кВт)  с результа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 задача это действие, направленное на достижение цели, конкретный  результат – это итог, полученный в завершении действий, направленных на достижение цели, который можно проверить, а показатель -</w:t>
      </w:r>
      <w:r>
        <w:rPr/>
        <w:t xml:space="preserve"> </w:t>
      </w:r>
      <w:r>
        <w:rPr>
          <w:sz w:val="26"/>
          <w:szCs w:val="26"/>
        </w:rPr>
        <w:t>характеристика какого-либо объекта, процесса или его результата,  обычно, выраженная в числов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, если задачей является монтаж системы АИИСКУЭ с установкой  (количество) приборов учета э/энергии, то в результате решения данной задачи достигаются цели - снижение потерь электрической энергии в сетях и обеспечение, в соответствии с пунктом 5 статьи 37 Федерального закона "Об электроэнергетике", коммерческого учета электрической энергии (мощн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конкретным результатом реализации проекта будет созданная 1 система АИИСКУЭ  с  включенным в неё конкретным количеством приборов коммерческого учета классом напряжения 0,22 (0,4) кВ, установленные по указанным адресам, а также снижение  потерь электроэнергии на количество кВт, а показателями инвестиционного проекта – экономия  за  счет  снижения  потерь  электрической  энергии  в  сетях  (в тыс. рублей)  за указанный период (не далее периода окончания инвестицион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аспортах также неверно указана  оценка влияния инвестиционного проекта на достижение плановых значений количественных показателей реализации инвестиционной программ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 как плановые значения количественных показателей реализации инвестиционной программы приводятся в формах 1 Проекта, оценка проекта на достижение плановых значений количественных показателей должна производиться исходя из показателей указанных в форме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имая в расчет, что контроль за реализацией инвестиционных проектов осуществляется ежеквартально, и предусматривает представление отчетности по финансированию (оплате), освоению (отражение в бухгалтерском учете по дебету счета 08 «Вложения во внеоборотные активы»), принятию к бухгалтерскому учету, вводу в эксплуатацию и о выполненных закупках товаров, работ и услуг по каждому инвестиционному проекту, а также, что подпунктом «д» пункта 27</w:t>
      </w:r>
      <w:r>
        <w:rPr/>
        <w:t xml:space="preserve"> </w:t>
      </w:r>
      <w:r>
        <w:rPr>
          <w:sz w:val="26"/>
          <w:szCs w:val="26"/>
        </w:rPr>
        <w:t xml:space="preserve">Стандартов предусмотрено указание в паспорте инвестиционного проекта графиков реализации инвестиционных проектов, включая наименования проектов, планируемые сроки и объемы выполнения контрольных этапов реализации инвестиционных проектов, объемы финансирования и освоения капитальных вложений, в том числе с распределением на основные этапы работ, просим представить графики реализации инвестиционных проектов с содержанием в них вышеуказанной информации с разделением по кварталам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оит  также отметить, что в строках  «График реализации инвестиционного проекта» и  «Планируемые сроки и объемы выполнения контрольных этапов реализации инвестиционного проекта» вместо указанных слов «по состоянию на 01.01.2022 года» необходимо указать  планируемые работы по графику реализации проекта, сроки и объемы выполнения контрольных этапов реализации  проекта. </w:t>
      </w:r>
    </w:p>
    <w:sectPr>
      <w:type w:val="nextPage"/>
      <w:pgSz w:w="11906" w:h="16838"/>
      <w:pgMar w:left="1276" w:right="42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MSC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709"/>
      <w:jc w:val="right"/>
      <w:outlineLvl w:val="0"/>
    </w:pPr>
    <w:rPr>
      <w:rFonts w:ascii="Academy;Times New Roman" w:hAnsi="Academy;Times New Roman" w:cs="Academy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1843" w:hanging="0"/>
      <w:outlineLvl w:val="1"/>
    </w:pPr>
    <w:rPr>
      <w:rFonts w:ascii="Academy;Times New Roman" w:hAnsi="Academy;Times New Roman" w:cs="Academy;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1843" w:hanging="0"/>
      <w:jc w:val="center"/>
      <w:outlineLvl w:val="2"/>
    </w:pPr>
    <w:rPr>
      <w:rFonts w:ascii="TimesET;Times New Roman" w:hAnsi="TimesET;Times New Roman" w:cs="TimesET;Times New Roman"/>
      <w:bCs/>
      <w:sz w:val="2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1560" w:hanging="0"/>
      <w:jc w:val="center"/>
      <w:outlineLvl w:val="3"/>
    </w:pPr>
    <w:rPr>
      <w:rFonts w:ascii="TimesET;Times New Roman" w:hAnsi="TimesET;Times New Roman" w:cs="TimesET;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1">
    <w:name w:val="Заголовок 1 Знак"/>
    <w:qFormat/>
    <w:rPr>
      <w:rFonts w:ascii="Academy;Times New Roman" w:hAnsi="Academy;Times New Roman" w:cs="Academy;Times New Roman"/>
      <w:sz w:val="28"/>
      <w:szCs w:val="28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  <w:outlineLvl w:val="0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left="1843" w:firstLine="709"/>
      <w:jc w:val="both"/>
    </w:pPr>
    <w:rPr>
      <w:rFonts w:ascii="Academy;Times New Roman" w:hAnsi="Academy;Times New Roman" w:cs="Academy;Times New Roman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Gentit">
    <w:name w:val="gen_tit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636363"/>
      <w:sz w:val="23"/>
      <w:szCs w:val="23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52:00Z</dcterms:created>
  <dc:creator>Трифонов Владимир Михайлович</dc:creator>
  <dc:description/>
  <dc:language>en-US</dc:language>
  <cp:lastModifiedBy>Можаева Ирина</cp:lastModifiedBy>
  <cp:lastPrinted>2022-09-16T16:33:00Z</cp:lastPrinted>
  <dcterms:modified xsi:type="dcterms:W3CDTF">2022-09-16T14:17:00Z</dcterms:modified>
  <cp:revision>835</cp:revision>
  <dc:subject/>
  <dc:title>Ч=ваш Республикин Патшал=х</dc:title>
</cp:coreProperties>
</file>