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0"/>
        <w:contextualSpacing/>
        <w:rPr>
          <w:bCs/>
        </w:rPr>
      </w:pPr>
      <w:r>
        <w:rPr>
          <w:bCs/>
        </w:rPr>
        <w:t>Приложение № 2</w:t>
      </w:r>
    </w:p>
    <w:p>
      <w:pPr>
        <w:pStyle w:val="Normal"/>
        <w:spacing w:before="0" w:after="0"/>
        <w:ind w:firstLine="5670"/>
        <w:contextualSpacing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spacing w:before="0" w:after="0"/>
        <w:ind w:firstLine="5670"/>
        <w:contextualSpacing/>
        <w:rPr>
          <w:bCs/>
        </w:rPr>
      </w:pPr>
      <w:r>
        <w:rPr>
          <w:bCs/>
        </w:rPr>
        <w:t>города Чебоксары</w:t>
      </w:r>
    </w:p>
    <w:p>
      <w:pPr>
        <w:pStyle w:val="Normal"/>
        <w:spacing w:before="0" w:after="0"/>
        <w:ind w:firstLine="5670"/>
        <w:contextualSpacing/>
        <w:rPr>
          <w:b/>
          <w:b/>
          <w:bCs/>
        </w:rPr>
      </w:pPr>
      <w:r>
        <w:rPr>
          <w:bCs/>
        </w:rPr>
        <w:t>от 15.10.2019  № 2495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 xml:space="preserve">Техническое задание 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на проведение инженерных изысканий для подготовки документации по планировке территории (проект планировки и проект межевания территории) микрорайона № 9 жилого района «Новый город» города Чебоксары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19"/>
        <w:gridCol w:w="65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исание работ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изучению участка микрорайона № 9 для разработки проекта планировки и проекта межевания территории</w:t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исание объекта планируемого размещения капитального строительств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икрорайон № 9 в жилом районе «Новый город» в г. Чебоксары, многоэтажные жилые дома и объекты бытового и социального назначения, уровень ответственности зданий и сооружений – нормальный, площадь земельного участка~ 86500 кв.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аницы территорий проведения инженерных изыскан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" w:hanging="0"/>
              <w:jc w:val="both"/>
              <w:rPr/>
            </w:pPr>
            <w:r>
              <w:rPr/>
              <w:t>Микрорайон № 9 в жилом районе «Новый город» в г.Чебоксары, республика Чувашия, Калининский административный район г. Чебоксары, в границах, обозначенных в утвержденном постановлением администрации города Чебоксары № 139 от 09.06.2012 проекте планировки и проекте межевания территории жилого района «Новый город» г. Чебокса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ые требования к результатам инженерных изысканий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Изыскания выполнить в объеме, необходимом и достаточном для разработки проекта планировки и проекта межевания территории микрорайона № 9, руководствуясь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П 47.13330.2012 «Инженерные изыскания для строительства. Основные положения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П 11-104-97 «Инженерно-геодезические изыскания для строительства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П 11-105-97 «Инженерно-геологические изыскания для строительства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П 11-103-97 «Инженерно-гидрометеорологические изыскания для строительства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П 11-102-97 «Инженерно-экологические изыскания для строительства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нормативные документы и требования, действующие на территории РФ, необходимые для выполнения инженерных изысканий в полном объе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иды инженерных изысканий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Инженерно-геодезические изыскания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Инженерно-геологические изыскания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Инженерно-экологические изыск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Инженерно-гидрометеорологические изыскания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</w:t>
      </w:r>
    </w:p>
    <w:sectPr>
      <w:headerReference w:type="default" r:id="rId2"/>
      <w:headerReference w:type="first" r:id="rId3"/>
      <w:type w:val="nextPage"/>
      <w:pgSz w:w="11906" w:h="1682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eastAsia="Arial Unicode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51:00Z</dcterms:created>
  <dc:creator>Admin</dc:creator>
  <dc:description/>
  <cp:keywords/>
  <dc:language>en-US</dc:language>
  <cp:lastModifiedBy>Mashburo2</cp:lastModifiedBy>
  <cp:lastPrinted>2019-10-15T13:39:00Z</cp:lastPrinted>
  <dcterms:modified xsi:type="dcterms:W3CDTF">2019-10-17T06:13:00Z</dcterms:modified>
  <cp:revision>15</cp:revision>
  <dc:subject/>
  <dc:title>Приложение № 1</dc:title>
</cp:coreProperties>
</file>