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ě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9915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 Чебоксары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5.10.2019  № 2495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right="439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одготовке документации по планировке территории (проект планировки и проект межевания территории) микрорайона № 9 жилого района «Новый город» города Чебоксары</w:t>
      </w:r>
    </w:p>
    <w:p>
      <w:pPr>
        <w:pStyle w:val="Heading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41-46 Градостроительного кодекса Российской Федерации, Федеральным законом от 06.10.2003 № 131-ФЗ «Об общих принципах организации местного самоуправления  в Российской Федерации», постановлениями Правительства Российской Федерации от 31.03.2017 № 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 19 января 2006 г. № 20» и от 22.04.2017 № 485 «О составе материалов и результатов инженерных изысканий, подлежащих размещению в 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а также о форме и порядке их представления», статьей 50 Устава муниципального образования города Чебоксары – столицы Чувашской Республики, решениями Чебоксарского городского Собрания депутатов от 23.12.2014 № 1787 «Об утверждении генерального плана Чебоксарского городского округа, разработанного ОАО «РосНИПИУрбанистики» в 2014 году, и об установлении границ населенных пунктов: п. Северный, п. Сосновка, п. Новые Лапсары, д. Чандрово, г. Чебоксары», от 03.03.2016 № 187 «Об утверждении Правил землепользования и застройки Чебоксарского городского округа, разработанных АО «РосНИПИУрбанистики» в 2015 году», на основании заявления АО «СЗ «Инкост» от 02.09.2019 № 275  (вх.в адм. от 02.09.2019           № 14209) администрация города Чебоксары 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предложение АО «СЗ «Инкост» о подготовке документации по планировке территории (проект планировки и проект межевания территории) микрорайона № 9 жилого района «Новый город» города Чебоксары в соответствии со схемой границ разработки документации по планировке территории, являющейся приложением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ехническое задание на выполнение инженерных изысканий для подготовки документации по планировке территории (проект планировки и проект межевания территории) микрорайона № 9 жилого района «Новый город» города Чебоксары, являющееся приложением № 2 к 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О «СЗ «Инкост»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ступить к подготовке документации по планировке территории (проект планировки и проект межевания территории) микрорайона № 9 жилого района «Новый город» города Чебоксар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редставить в Управление архитектуры и градостроительства администрации города Чебоксары материалы и результаты инженерных изысканий для подготовки документации по планировке территории (проект планировки и проект межевания территории) микрорайона № 9 жилого района «Новый город» города Чебоксары, в течение 5 рабочих дней со дня их получения по адресу: г. Чебоксары, ул. К. Маркса, 36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аправить в администрацию города Чебоксары  подготовленную документацию по планировке территории (проект планировки и проект межевания территории) микрорайона № 9 жилого района «Новый город» города Чебоксары, на рассмотрение и принятие решения о проведении публичных слушаний по проекту планировки и проекту межевания территории по адресу: г.Чебоксары, ул. К. Маркса, 36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 xml:space="preserve"> Установить, что со дня опубликования настоящего постановления физические или юридические лица вправе представлять в администрацию города Чебоксары свои предложения о порядке, сроках подготовки и содержании документации по планировке территории (проект планировки и проект межевания территории) микрорайона № 9 жилого района «Новый город» города Чебоксары</w:t>
      </w:r>
      <w:r>
        <w:rPr>
          <w:sz w:val="28"/>
          <w:szCs w:val="28"/>
        </w:rPr>
        <w:t>, по адресу: г.Чебоксары, ул. К. Маркса, 36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 Управлению архитектуры и градостроительства администрации города Чебоксары обеспечить проверку документации по планировке территории (проект планировки и проект межевания территории) микрорайона № 9 жилого района «Новый город» города Чебоксары, согласование и утверждение ее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Управлению информации, общественных связей и молодежной политики администрации города Чебоксары опубликовать настоящее постановление в средствах массовой информации в течение трех дней со дня его подписания и разместить на официальном сайте города Чебоксары в сети «Интернет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 Контроль за исполнением настоящего постановления возложить на </w:t>
      </w:r>
      <w:r>
        <w:rPr>
          <w:bCs/>
          <w:sz w:val="28"/>
          <w:szCs w:val="28"/>
        </w:rPr>
        <w:t>заместителя главы администрации города Чебоксары по вопросам архитектуры и градостроительства И.Л. Кучерявого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администрации города Чебоксары                                      А.О. Ладык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8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46:00Z</dcterms:created>
  <dc:creator>Admin</dc:creator>
  <dc:description/>
  <cp:keywords/>
  <dc:language>en-US</dc:language>
  <cp:lastModifiedBy>Mashburo2</cp:lastModifiedBy>
  <cp:lastPrinted>2019-10-09T17:31:00Z</cp:lastPrinted>
  <dcterms:modified xsi:type="dcterms:W3CDTF">2019-10-17T06:11:00Z</dcterms:modified>
  <cp:revision>75</cp:revision>
  <dc:subject/>
  <dc:title>Чăваш Республики</dc:title>
</cp:coreProperties>
</file>