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Приложение 4 </w:t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>к порядку составления и ведения</w:t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>сводной бюджетной росписи бюджета города Чебоксары и бюджетных росписей главных распорядителей бюджетных средств (главных администраторов источников финансирования дефицита) бюджета города Чебокса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Начальнику финансового 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администрации города Чебокса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 №________</w:t>
        <w:tab/>
        <w:tab/>
        <w:t>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(Ф.И.О.)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просит  вне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наименование главного распорядителя бюджетных средст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я в сводную бюджетную роспись бюджета города Чебоксары на _____год  в связи с _________________________________________________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 xml:space="preserve">(указать причину внесения изменений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язуемся недопускать кредиторскую задолженность по уменьшаемым расход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(рублей)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74"/>
        <w:gridCol w:w="1086"/>
        <w:gridCol w:w="1230"/>
        <w:gridCol w:w="1110"/>
        <w:gridCol w:w="1083"/>
        <w:gridCol w:w="1080"/>
        <w:gridCol w:w="1077"/>
        <w:gridCol w:w="849"/>
        <w:gridCol w:w="95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а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вого сче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распоря-дител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-фикац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-ча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>_____________                    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(подпись)                 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>_____________                      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0"/>
          <w:szCs w:val="20"/>
        </w:rPr>
        <w:t xml:space="preserve">           (подпись)                                              (расшифровка подпис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1:18:00Z</dcterms:created>
  <dc:creator>marina</dc:creator>
  <dc:description/>
  <cp:keywords/>
  <dc:language>en-US</dc:language>
  <cp:lastModifiedBy>marina</cp:lastModifiedBy>
  <cp:lastPrinted>2012-02-02T13:32:00Z</cp:lastPrinted>
  <dcterms:modified xsi:type="dcterms:W3CDTF">2012-02-02T11:55:00Z</dcterms:modified>
  <cp:revision>9</cp:revision>
  <dc:subject/>
  <dc:title/>
</cp:coreProperties>
</file>